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5.12.2023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4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15 декабря 2023 года № 59/199 «О бюджете Веселовского сельского поселения Павловского района  на 2024 год» п о с т а н о в л я ю 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гласно прило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 01 января 2024 год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23-12-14T12:06:00Z</cp:lastPrinted>
  <dcterms:modified xsi:type="dcterms:W3CDTF">2023-12-14T09:07:00Z</dcterms:modified>
  <cp:revision>57</cp:revision>
  <dc:subject/>
  <dc:title>АДМИНИСТРАЦИЯ ВЕСЕЛОВСКОГО СЕЛЬСКОГО ПОСЕЛЕНИЯ</dc:title>
</cp:coreProperties>
</file>