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15.12.2023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ого бюджетного учреждения «Библиотека» Веселовского сельского поселения  Павловского район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 xml:space="preserve">твердить план финансово-хозяйственной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Библиотека» Веселовского сельского поселения Павловского района на 2024 год»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Библиотека» Веселовского сельского поселения Павловского района (Тарасенко О.В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4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</cp:lastModifiedBy>
  <cp:lastPrinted>2017-12-15T14:39:00Z</cp:lastPrinted>
  <dcterms:modified xsi:type="dcterms:W3CDTF">2023-12-19T08:24:00Z</dcterms:modified>
  <cp:revision>52</cp:revision>
  <dc:subject/>
  <dc:title>АДМИНИСТРАЦИЯ ВЕСЕЛОВСКОГО СЕЛЬСКОГО ПОСЕЛЕНИЯ</dc:title>
</cp:coreProperties>
</file>