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селовского сельского поселения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О.В.Тарас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12.2023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74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939165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15.12.2023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3Щ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ВЭД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79.5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15.12.2023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3Щ1659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ВЭД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»  Веселовского сельского поселения Павловского района на 2024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–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Деятельность библиотек и архив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библиотечное, библиографическое и информационное обслуживание пользователей библиотеки                                                                                                        </w:t>
      </w:r>
      <w:r>
        <w:rPr>
          <w:sz w:val="22"/>
          <w:szCs w:val="22"/>
        </w:rPr>
        <w:t xml:space="preserve">Уникальный номер п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ие и юридические 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1701"/>
        <w:gridCol w:w="1134"/>
        <w:gridCol w:w="6"/>
        <w:gridCol w:w="1270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6"/>
        <w:gridCol w:w="708"/>
        <w:gridCol w:w="851"/>
        <w:gridCol w:w="1134"/>
        <w:gridCol w:w="996"/>
        <w:gridCol w:w="988"/>
        <w:gridCol w:w="1138"/>
        <w:gridCol w:w="851"/>
        <w:gridCol w:w="1134"/>
        <w:gridCol w:w="992"/>
        <w:gridCol w:w="850"/>
        <w:gridCol w:w="709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стацион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июля 2018 года №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ны:адрес местонахождения библиотеки, номер телефона, условия доступа к фондам и информационным ресурсам, график работы библиотеки, информация о видах предоставляемых услуга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а сайте регулярно должна размещаться информация о проведении массовых мероприятий по плану работы библиотеки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а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:  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Порядок контроля за выполнением 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й контро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жеквартально,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 жал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Весел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БУ «Библиотека» Веселовского сельского поселения                           </w:t>
        <w:tab/>
        <w:t xml:space="preserve"> </w:t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О.В.Тар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04:00Z</dcterms:created>
  <dc:creator>СтепановаЕА</dc:creator>
  <dc:description/>
  <cp:keywords/>
  <dc:language>en-US</dc:language>
  <cp:lastModifiedBy>Пользователь</cp:lastModifiedBy>
  <cp:lastPrinted>2017-01-26T11:38:00Z</cp:lastPrinted>
  <dcterms:modified xsi:type="dcterms:W3CDTF">2023-12-14T08:46:00Z</dcterms:modified>
  <cp:revision>76</cp:revision>
  <dc:subject/>
  <dc:title>Приложение</dc:title>
</cp:coreProperties>
</file>