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 № </w:t>
      </w:r>
      <w:r>
        <w:rPr>
          <w:b/>
          <w:bCs/>
          <w:u w:val="single"/>
        </w:rPr>
        <w:t>1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го  задания муниципального бюджет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Библиоте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сел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селовского сельского поселения Павловского района от 19 декабря 2019 года № 125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ого бюджетного  учреждения «Библиотека» Веселовского сельского поселения Павловского района на 2024 год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директора муниципального бюджетного  учреждения «Библиотека» Веселовского сельского поселения Павловского района  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 1 января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Ю.В.Яко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32:00Z</dcterms:created>
  <dc:creator>User</dc:creator>
  <dc:description/>
  <cp:keywords/>
  <dc:language>en-US</dc:language>
  <cp:lastModifiedBy>Пользователь</cp:lastModifiedBy>
  <cp:lastPrinted>2023-12-14T11:42:00Z</cp:lastPrinted>
  <dcterms:modified xsi:type="dcterms:W3CDTF">2023-12-14T08:42:00Z</dcterms:modified>
  <cp:revision>41</cp:revision>
  <dc:subject/>
  <dc:title> </dc:title>
</cp:coreProperties>
</file>