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1634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22 июня 2024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1634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22 июня 2024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о данным предупреждения Краснодарского ЦГМС филиала ФГБУ "Северо-Кавказское УГМС" (уточнение предупреждения НЯ  о ВПО № 4 от 22.05.2024) НЯ о ВПО №4  от 22.06.2024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 конца суток 22.06.2024, а также в течение суток 23.06.2024 местами в северо-западных, северо-восточных, юго-западных, центральных районах края (включая МО г. Краснодар) и на Черноморском побережье (исключая муниципальное образование г. Сочи-зона прогнозирования ФГБУ "СЦГМС ЧАМ")  ожидается высокая  пожароопасность (ВПО) 4 класса (НЯ)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40518507"/>
      <w:bookmarkStart w:id="2" w:name="_Hlk40518507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Оперативный дежурный </w:t>
      </w:r>
      <w:r>
        <w:rPr>
          <w:sz w:val="28"/>
          <w:szCs w:val="28"/>
        </w:rPr>
        <w:t>ЕДДС</w:t>
      </w:r>
    </w:p>
    <w:p>
      <w:pPr>
        <w:pStyle w:val="Normal"/>
        <w:tabs>
          <w:tab w:val="clear" w:pos="708"/>
          <w:tab w:val="left" w:pos="5317" w:leader="none"/>
          <w:tab w:val="left" w:pos="7422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06445</wp:posOffset>
            </wp:positionH>
            <wp:positionV relativeFrom="paragraph">
              <wp:posOffset>60960</wp:posOffset>
            </wp:positionV>
            <wp:extent cx="457835" cy="4133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го образования</w:t>
        <w:tab/>
        <w:tab/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ий район                                                                      О.С.Дорошенко     </w:t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4-06-22T08:00:00Z</dcterms:modified>
  <cp:revision>47</cp:revision>
  <dc:subject/>
  <dc:title>ГЛАВА МЕСТНОГО САМОУПРАВЛЕНИЯ</dc:title>
</cp:coreProperties>
</file>