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682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27 июня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682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27 июня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По данным штормового  предупреждения Краснодарского ЦГМС филиала ФГБУ "Северо-Кавказское УГМС" (уточнение штормового  предупреждения о ЧПО № 29 от 03.06.2024) ЧПО №29 от 27.06.2024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конца суток 27.06.2024, а также в течение суток 28.06.2024 местами в северо-западных, северо-восточных, и  центральных районах края (исключая МО г. Краснодар)  ожидается чрезвычайная  пожароопасность (ЧПО) 5 класса (ОЯ).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317" w:leader="none"/>
          <w:tab w:val="left" w:pos="7422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6445</wp:posOffset>
            </wp:positionH>
            <wp:positionV relativeFrom="paragraph">
              <wp:posOffset>60960</wp:posOffset>
            </wp:positionV>
            <wp:extent cx="457835" cy="4133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  <w:tab/>
        <w:tab/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ловский район                                                                      О.С.Дорошенко     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6-27T07:15:00Z</dcterms:modified>
  <cp:revision>49</cp:revision>
  <dc:subject/>
  <dc:title>ГЛАВА МЕСТНОГО САМОУПРАВЛЕНИЯ</dc:title>
</cp:coreProperties>
</file>