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2325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23 августа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2325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3 августа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данным штормового  предупреждения Краснодарского ЦГМС филиала ФГБУ "Северо-Кавказское УГМС" (уточнение штормового  предупреждения о ЧПО № 29 от 03.06.2024) ЧПО №29 от 23.08.202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конца суток 23.08.2024, а также в течение суток 24.08.2024 местами в юго-западных, юго-восточных, северо-восточных, северо-западных и центральных районах края (включая МО г. Краснодар) ожидается чрезвычайная пожароопасность  (ЧПО) 5 класса (О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0518507"/>
      <w:bookmarkStart w:id="2" w:name="_Hlk40518507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35960</wp:posOffset>
            </wp:positionH>
            <wp:positionV relativeFrom="paragraph">
              <wp:posOffset>124460</wp:posOffset>
            </wp:positionV>
            <wp:extent cx="656590" cy="5930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 xml:space="preserve">Оперативный дежурный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538" w:leader="none"/>
          <w:tab w:val="left" w:pos="6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 xml:space="preserve">Павловский район                                                                           О.С.Дорошенко       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08-23T07:09:00Z</dcterms:modified>
  <cp:revision>97</cp:revision>
  <dc:subject/>
  <dc:title>ГЛАВА МЕСТНОГО САМОУПРАВЛЕНИЯ</dc:title>
</cp:coreProperties>
</file>