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328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3 августа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328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3 августа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7"/>
        <w:ind w:left="-1" w:firstLine="720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 xml:space="preserve">По данным штормового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 xml:space="preserve">Краснодарского ЦГМС филиала ФГБУ "Северо-Кавказское УГМС" </w:t>
      </w:r>
      <w:r>
        <w:rPr>
          <w:b/>
          <w:sz w:val="28"/>
          <w:szCs w:val="28"/>
        </w:rPr>
        <w:t>(уточнение штормового  предупреждения № 57 от 21.08.2024) от 23.08.2024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 течение суток 25.08.2024, и 26.08.2024 местами в Краснодарском крае (исключая муниципальное образование г. Сочи - зона прогнозирования ФГБУ "СЦГМС ЧАМ"), в том числе на Черноморском побережье (на участке от Джугбы до Магри) ожидается комплекс метеорологических явлений: сильный дождь, ливень в сочетании с грозой,  градом и шквалистым усилением ветра с порывами 20-25 м/с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1" w:name="_Hlk40518507"/>
      <w:bookmarkEnd w:id="1"/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8"/>
          <w:szCs w:val="28"/>
        </w:rPr>
        <w:t>в случае выпадения града рекомендовать населению не покидать помещения, воздержаться от перемещения любым видом транспорта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3115</wp:posOffset>
            </wp:positionH>
            <wp:positionV relativeFrom="paragraph">
              <wp:posOffset>103505</wp:posOffset>
            </wp:positionV>
            <wp:extent cx="622935" cy="5626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 xml:space="preserve">Павловский район                                                                           О.С.Дорошенко      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8-23T09:30:00Z</dcterms:modified>
  <cp:revision>58</cp:revision>
  <dc:subject/>
  <dc:title>ГЛАВА МЕСТНОГО САМОУПРАВЛЕНИЯ</dc:title>
</cp:coreProperties>
</file>