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  <w:lang w:val="ru-RU"/>
        </w:rPr>
        <w:t>27.08</w:t>
      </w:r>
      <w:r>
        <w:rPr>
          <w:b/>
          <w:bCs/>
          <w:u w:val="single"/>
        </w:rPr>
        <w:t>.2024 г</w:t>
      </w:r>
      <w:r>
        <w:rPr>
          <w:b/>
          <w:bCs/>
        </w:rPr>
        <w:t xml:space="preserve">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  <w:u w:val="single"/>
          <w:lang w:val="ru-RU"/>
        </w:rPr>
        <w:t>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 года №171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 финансово-хозяйственной деятельности муниципального бюджетного учреждения «Дом Культуры» Веселовского сельского поселения  Павлов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 план финансово-хозяйственной муниципального бюджетного учреждения «Дом Культуры» Веселовского сельского поселения Павловского района на 2024 год», изложив приложение в новой редакции (приложение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Дом Культуры» Веселовского сельского поселения Павловского района (Шмелеву Е.П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 августа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язанности 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В.Костюк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17-12-15T14:39:00Z</cp:lastPrinted>
  <dcterms:modified xsi:type="dcterms:W3CDTF">2024-08-27T08:32:39Z</dcterms:modified>
  <cp:revision>55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BB4D4B54541D6A934FA7C86CBF2EB_12</vt:lpwstr>
  </property>
  <property fmtid="{D5CDD505-2E9C-101B-9397-08002B2CF9AE}" pid="3" name="KSOProductBuildVer">
    <vt:lpwstr>1049-12.2.0.17545</vt:lpwstr>
  </property>
</Properties>
</file>