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22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14 августа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22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4 августа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анным штормового  предупреждения Краснодарского ЦГМС филиала ФГБУ "Северо-Кавказское УГМС" (уточнение штормового  предупреждения о ВПО № 4 от 22.05.2024) от 14.08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онца суток 14.08.2024, а также в течение суток 15.08.2024 в северо-восточных, центральных районах края (включая МО г. Краснодар), местами в юго-западных, северо-западных и юго-восточных районах края ожидается высокая пожароопасность (ВПО) 4 класса (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33655</wp:posOffset>
            </wp:positionV>
            <wp:extent cx="843915" cy="5537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8-14T06:55:00Z</dcterms:modified>
  <cp:revision>86</cp:revision>
  <dc:subject/>
  <dc:title>ГЛАВА МЕСТНОГО САМОУПРАВЛЕНИЯ</dc:title>
</cp:coreProperties>
</file>