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666115" cy="7804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СЕЛОВСКОГО СЕЛЬСКОГО ПОСЕЛЕНИЯ ПАВЛОВСКОГО РАЙОН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851"/>
          <w:tab w:val="left" w:pos="7515" w:leader="none"/>
        </w:tabs>
        <w:jc w:val="left"/>
        <w:rPr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  </w:t>
      </w:r>
      <w:r>
        <w:rPr>
          <w:b/>
          <w:sz w:val="28"/>
          <w:szCs w:val="28"/>
          <w:u w:val="single"/>
        </w:rPr>
        <w:t>0</w:t>
      </w:r>
      <w:r>
        <w:rPr>
          <w:b/>
          <w:sz w:val="28"/>
          <w:szCs w:val="28"/>
          <w:u w:val="single"/>
          <w:lang w:val="ru-RU"/>
        </w:rPr>
        <w:t>1</w:t>
      </w:r>
      <w:r>
        <w:rPr>
          <w:b/>
          <w:sz w:val="28"/>
          <w:szCs w:val="28"/>
          <w:u w:val="single"/>
        </w:rPr>
        <w:t>.11.202</w:t>
      </w:r>
      <w:r>
        <w:rPr>
          <w:b/>
          <w:sz w:val="28"/>
          <w:szCs w:val="28"/>
          <w:u w:val="single"/>
          <w:lang w:val="ru-RU"/>
        </w:rPr>
        <w:t>4</w:t>
      </w:r>
      <w:r>
        <w:rPr>
          <w:b/>
          <w:sz w:val="28"/>
          <w:szCs w:val="28"/>
          <w:u w:val="single"/>
        </w:rPr>
        <w:t xml:space="preserve">  г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>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в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у бюджетной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Федерации в части, относящейся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Веселовского сельского поселения Павловского район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Веселовского сельского поселения Павловского района, в соответствии с Приказом Минфина России о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юня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N 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 «Об утверждении кодов (перечней кодов) бюджетной классификации Российской Федерации на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 (на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ов)» п о с т а н а в л я ю: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авила применения целевых статей расходов бюджета Веселовского сельского поселения Павловского района (приложение № 1);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кодов подвидов по видам доходов классификации доходов бюджета Веселовского сельского поселения Павловского района (Приложение 2);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перечень и коды целевых статей и видов расходов бюджета Веселовского сельского поселения Павлов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согласно приложению № 1 к настоящему приказ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едущему специалисту по финансам, налогом и бюджету администрации Веселовского сельского поселения Павловского района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 Обеспечить размещение настоящего постановления на сайте администрации Веселовского сельского поселения Павловского района в течение 10 рабочих дней со дня вступления его в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01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.В.Яко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Arial Unicode MS;Arial" w:cs="Mangal;Segoe Print"/>
      <w:kern w:val="2"/>
      <w:szCs w:val="20"/>
      <w:lang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48:00Z</dcterms:created>
  <dc:creator>ВысторопскаяЛВ</dc:creator>
  <dc:description/>
  <dc:language>en-US</dc:language>
  <cp:lastModifiedBy>user</cp:lastModifiedBy>
  <cp:lastPrinted>2014-12-29T14:38:00Z</cp:lastPrinted>
  <dcterms:modified xsi:type="dcterms:W3CDTF">2024-11-01T08:12:03Z</dcterms:modified>
  <cp:revision>39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DD9A2F2B4946A580E22DC8BAB88DAD_12</vt:lpwstr>
  </property>
  <property fmtid="{D5CDD505-2E9C-101B-9397-08002B2CF9AE}" pid="3" name="KSOProductBuildVer">
    <vt:lpwstr>1049-12.2.0.18607</vt:lpwstr>
  </property>
  <property fmtid="{D5CDD505-2E9C-101B-9397-08002B2CF9AE}" pid="4" name="_DocHome">
    <vt:r8>1227480359</vt:r8>
  </property>
</Properties>
</file>