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Веселовского сельского поселения Павловского района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5</w:t>
      </w:r>
      <w:r>
        <w:rPr>
          <w:sz w:val="28"/>
          <w:szCs w:val="28"/>
          <w:u w:val="single"/>
        </w:rPr>
        <w:t>.11.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48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Перечень главных администраторов доходов бюджета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устанавливают правила и сроки внесения изменений в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(далее - Перечень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внесению изменений в Перечень (далее - Предложение) направляются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могут направлять органы местного самоуправления, осуществляющие бюджетные полномочия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(далее - Заявители)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й администрацией осуществляется в течение 10 рабочих дней со дня их поступл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итогам рассмотрения Предложений администрация в срок, установленный пунктом 4 настоящего порядка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соответствующий проект нормативно-правового ак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, о чем информирует в письменном виде Заявител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ями для отказа в согласовании Предложения являю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доходов бюджетов и соответствующие им коды аналитической группы вида доходов бюджетов, кода группы, подгруппы, статьи доходов бюджетов, предлагаемого заявителем к включению в Перечень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наименования кода группы, подгруппы, статьи доходов бюджета коду группы, подгруппы, статьи доходов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предложение о внесении изменений в Перечень повторно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851" w:right="5387" w:hanging="0"/>
      <w:jc w:val="center"/>
    </w:pPr>
    <w:rPr>
      <w:b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15:00Z</dcterms:created>
  <dc:creator>MFUser</dc:creator>
  <dc:description/>
  <dc:language>en-US</dc:language>
  <cp:lastModifiedBy>user</cp:lastModifiedBy>
  <cp:lastPrinted>2023-11-22T09:17:00Z</cp:lastPrinted>
  <dcterms:modified xsi:type="dcterms:W3CDTF">2024-11-15T07:29:20Z</dcterms:modified>
  <cp:revision>24</cp:revision>
  <dc:subject/>
  <dc:title>ПРАВИТЕЛЬСТ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28F4EDA1344B5BA78BA5D8234A747_12</vt:lpwstr>
  </property>
  <property fmtid="{D5CDD505-2E9C-101B-9397-08002B2CF9AE}" pid="3" name="KSOProductBuildVer">
    <vt:lpwstr>1049-12.2.0.18911</vt:lpwstr>
  </property>
</Properties>
</file>