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690" w:leader="none"/>
        </w:tabs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ЕКТ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</w:t>
      </w:r>
      <w:r>
        <w:rPr>
          <w:b/>
          <w:color w:val="000000"/>
          <w:spacing w:val="-3"/>
          <w:sz w:val="28"/>
          <w:szCs w:val="28"/>
          <w:u w:val="single"/>
        </w:rPr>
        <w:t>_________</w:t>
      </w:r>
      <w:r>
        <w:rPr>
          <w:b/>
          <w:color w:val="000000"/>
          <w:spacing w:val="-3"/>
          <w:sz w:val="28"/>
          <w:szCs w:val="28"/>
        </w:rPr>
        <w:t xml:space="preserve"> г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Веселовского сельского поселения Павловского района от 15 декабря 2023 года №177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 Об утверждении Порядка составления и ведения сводной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ной росписи средств бюджета Веселовского сельского поселения Павловского района на 2024 год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14 ноября 2023  года №57/192 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 15 декабря 2023 года № 59/199 «О бюджете Веселовского  сельского поселения Павловского района на 2024 год», п о с т а н о в л я ю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№1,2 к Порядку составления и ведения сводной бюджетной росписи средств бюджета Веселовского сельского поселения Павловского района на 2024 год, изложив приложение в новой редакции (приложение).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/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Ю.В.Яковчен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cp:keywords/>
  <dc:language>en-US</dc:language>
  <cp:lastModifiedBy>Пользователь</cp:lastModifiedBy>
  <cp:lastPrinted>2019-02-22T09:45:00Z</cp:lastPrinted>
  <dcterms:modified xsi:type="dcterms:W3CDTF">2024-01-30T07:24:00Z</dcterms:modified>
  <cp:revision>66</cp:revision>
  <dc:subject/>
  <dc:title>03</dc:title>
</cp:coreProperties>
</file>