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666750" cy="80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5" r="-5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еселовского сельского поселе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авловского райо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6"/>
        </w:rPr>
      </w:pPr>
      <w:r>
        <w:rPr>
          <w:rFonts w:cs="Times New Roman" w:ascii="Times New Roman" w:hAnsi="Times New Roman"/>
          <w:i w:val="false"/>
          <w:iCs w:val="false"/>
          <w:sz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23.01</w:t>
      </w:r>
      <w:r>
        <w:rPr>
          <w:b/>
          <w:sz w:val="28"/>
          <w:szCs w:val="28"/>
          <w:u w:val="single"/>
        </w:rPr>
        <w:t>.202</w:t>
      </w:r>
      <w:r>
        <w:rPr>
          <w:b/>
          <w:sz w:val="28"/>
          <w:szCs w:val="28"/>
          <w:u w:val="single"/>
          <w:lang w:val="ru-RU"/>
        </w:rPr>
        <w:t>5</w:t>
      </w:r>
      <w:r>
        <w:rPr>
          <w:b/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u w:val="single"/>
          <w:lang w:val="ru-RU"/>
        </w:rPr>
        <w:t>7/35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Веселовского сельского поселения Павловского района от 12 ноября 2021 года №28/9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Положения об оплате труда в администрации Веселовского сельского поселения Павловского района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, законных интересов и социальной защищенности лиц, замещающих муниципальные должности муниципальной службы в органах местного самоуправления Веселовского сельского поселения Павловского района (далее - муниципальных служащих), повышения ответственности, эффективности и результативности профессиональной и служебной деятельности муниципальных служащих, в соответствии со статьей 53 Федерального закона от 06 октября 2003 № 131-ФЗ «Об общих принципах организации местного самоуправления в Российской Федерации», статьей 22 Федеральным законом от 2 марта 2007 года № 25-ФЗ «О муниципальной службе в Российской Федерации», статьей 20 Закона Краснодарского края от 8 июня 2007 года № 1244-КЗ «О муниципальной службе в Краснодарском крае»,</w:t>
      </w:r>
      <w:r>
        <w:rPr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статьей 1 </w:t>
      </w:r>
      <w:r>
        <w:rPr>
          <w:rFonts w:cs="Times New Roman" w:ascii="Times New Roman" w:hAnsi="Times New Roman"/>
          <w:sz w:val="28"/>
          <w:szCs w:val="28"/>
        </w:rPr>
        <w:t>Закона Краснодарского края от 3 июня 2009 года № 1740-КЗ «О порядке присвоения и сохранения классных чинов муниципальных служащих в Краснодарском крае», Указ Президента Российской Федерации от 07 мая 2018 года  № 204    «О национальных целых и стратегических задачах развития Российской Федерации на период до 2024 года», Уставом Веселовского сельского поселения Павловск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ешени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ет Веселовского сельского поселения    Павло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 23 января 2025 года №7/33 «О внесении изменений в решение Совета Веселовского сельского поселения Павловского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декабря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а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/1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бюджете Веселовского сельского поселения Павловского района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 » р е ш и л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 Положение об оплате труда муниципальных служащих администрации Веселовского сельского поселения Павловского района в новой редакции (приложение № 1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ложение об оплате труда лица, замещающего муниципальную должность главы Веселовского сельского поселения Павловского района в новой редакции (приложение № 2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Положение о порядке выплаты денежного поощрения(премии) по результатам работы выборного должностного лица местного самоуправления и муниципальных служащих Веселовского сельского поселения Павловского района (приложение№ 3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ar-SA"/>
        </w:rPr>
        <w:t>Разместить на официальном сайте администрации Веселовского сельского поселения Веселовского района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данного решения возложить на постоянную комиссию по финансам, бюджету, налогам и инвестиционной политике (Тонконог Н.Н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ие решение вступает в силу со дня его официального обнародования</w:t>
      </w:r>
      <w:r>
        <w:rPr>
          <w:sz w:val="28"/>
          <w:szCs w:val="28"/>
          <w:lang w:val="ru-RU"/>
        </w:rPr>
        <w:t xml:space="preserve"> и распространяет свое действие на правоотношения возникшие</w:t>
      </w:r>
      <w:r>
        <w:rPr>
          <w:sz w:val="28"/>
          <w:szCs w:val="28"/>
        </w:rPr>
        <w:t xml:space="preserve"> 01 </w:t>
      </w:r>
      <w:r>
        <w:rPr>
          <w:sz w:val="28"/>
          <w:szCs w:val="28"/>
          <w:lang w:val="ru-RU"/>
        </w:rPr>
        <w:t>январ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Ю.В.Яко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Павловского района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right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  <w:lang w:val="ru-RU"/>
        </w:rPr>
        <w:t>23.01</w:t>
      </w:r>
      <w:r>
        <w:rPr>
          <w:sz w:val="28"/>
          <w:szCs w:val="28"/>
          <w:u w:val="single"/>
        </w:rPr>
        <w:t>.202</w:t>
      </w:r>
      <w:r>
        <w:rPr>
          <w:sz w:val="28"/>
          <w:szCs w:val="28"/>
          <w:u w:val="single"/>
          <w:lang w:val="ru-RU"/>
        </w:rPr>
        <w:t>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  <w:lang w:val="ru-RU"/>
        </w:rPr>
        <w:t>7/35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муниципальных служащих администрации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righ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Настоящее Положение об оплате труда муниципальных служащих администрации Веселовского сельского поселения Павловского района(далее- Положение) разработано в соответствии с действующим законодательством в целях обеспечения социальных гарантий и упорядочения денежного содержания муниципальных служащих Веселовского сельского поселения Павловского района(далее- муниципальные служащие)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В настоящем Положении под денежным содержание муниципальных служащих понимаются денежные средства, выплачиваемые муниципальным служащим за счет средств бюджета Веселовского сельского поселения Павловского района за выполнение ими трудовой деятельности, в том числе стимулирующие и поощрительные выплаты, производимые муниципальным служащим в соответствии с трудовым законодательством, законодательством о муниципальной службе, настоящим Положением, трудовыми договорами, иными локальными нормативными актами Представителя нанимателя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 Настоящее Положение предусматривает порядок и условия денежного содержания, порядок расходования средств на денежное содержание, систему материального стимулирования и поощрения муниципальных служащих администрации Веселовского сельского поселения Павловского района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Настоящее Положение распространяется на лиц, назначенных на должности муниципальной службы в администрации Веселовского сельского поселения Павловского района в соответствии с муниципальными правовыми актами Представителя нанимателя и осуществляющих трудовую деятельность на основании заключенных с ними трудовых договоров.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истема выплаты денежного содержания муниципальных служащих</w:t>
      </w:r>
    </w:p>
    <w:p>
      <w:pPr>
        <w:pStyle w:val="Header"/>
        <w:tabs>
          <w:tab w:val="left" w:pos="3270" w:leader="none"/>
          <w:tab w:val="center" w:pos="4677" w:leader="none"/>
          <w:tab w:val="right" w:pos="93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Денежное содержание муниципального служащего состоит из должностного оклада муниципального служащего в соответствии с замещаемой  им должностью муниципальной службы в администрации Веселовского сельского поселения Павловского района (далее – должностной оклад) и оклада за классный чин служащего в  соответствии с присвоенным ему классным чином муниципальной службы (далее – оклад за классный чин), которые составляют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лад денежного содержания муниципального служащего (далее – оклад денежного содержания), а также ежемесячных и иных дополнительных выплат (далее дополнительные выплаты)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змеры должностных окладов муниципальных служащих устанавливаются согласно приложению № 1 к настоящему Положению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3. Размер оклада за классный чин муниципальных служащих устанавливается согласно приложению № 2 к настоящему Положению.</w:t>
      </w:r>
    </w:p>
    <w:p>
      <w:pPr>
        <w:pStyle w:val="Header"/>
        <w:tabs>
          <w:tab w:val="left" w:pos="0" w:leader="none"/>
          <w:tab w:val="center" w:pos="4677" w:leader="none"/>
          <w:tab w:val="left" w:pos="5220" w:leader="none"/>
          <w:tab w:val="left" w:pos="567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 К дополнительным выплатам относятся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1.Ежемесячная надбавка к должностному окладу за выслугу лет при стаже муниципальной службы в процентах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1 года до 5 лет                        1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 5 до 10 лет</w:t>
        <w:tab/>
        <w:t xml:space="preserve">    15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0 до 15 лет</w:t>
        <w:tab/>
        <w:t xml:space="preserve">    20</w:t>
      </w:r>
    </w:p>
    <w:p>
      <w:pPr>
        <w:pStyle w:val="Header"/>
        <w:tabs>
          <w:tab w:val="left" w:pos="1200" w:leader="none"/>
          <w:tab w:val="center" w:pos="4677" w:leader="none"/>
          <w:tab w:val="center" w:pos="4961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выше 15 лет</w:t>
        <w:tab/>
        <w:t xml:space="preserve">    30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4.2.Ежемесячная надбавка к должностному окладу за особые условия муниципальной службы в размерах: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а) по высшей группе должностей муниципальной службы – от 150% до 20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по главной группе должностей муниципальной службы – от 120% до 15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по ведущей группе должностей муниципальной службы – от 90% до 12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) по старшей группе должностей муниципальной службы – от 60% до 90% должностного оклада;</w:t>
      </w:r>
    </w:p>
    <w:p>
      <w:pPr>
        <w:pStyle w:val="Header"/>
        <w:tabs>
          <w:tab w:val="left" w:pos="720" w:leader="none"/>
          <w:tab w:val="left" w:pos="126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о младшей группе должностей муниципальной службы – до 60% должностного оклада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4.3. Премии по итогам работы за месяц (квартал) и год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4.4. Ежемесячное  денежное поощрение (согласно приложению № 3 к настоящему Положению)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5.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Должностные оклады и оклады за классный чин увеличиваются(индексируются) решением Совета Веселовского сельского поселения Павловского района в сроки и в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6. При изменении размеров должностного оклада и оклада за классный чин размеры должностного оклада и оклада за классный чин подлежат округлению до целого рубля в сторону увеличения.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7. Фонд оплаты труда муниципальных служащих и фонд оплаты труда работников, замещающих должности, не являющиеся должностями муниципальной службы, составляют фонд оплаты труда муниципальных служащих и работников администрации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 (в расчёте на год):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кладов за классный чин –  в размере четырех должностных 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ежемесячные надбавки к должностному окладу за выслугу лет на муниципальной службе – в размере четырех должностных окладов;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ежемесячные надбавки к должностному окладу за особые условия муниципальной службы – в размере пятнадцати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) премий по итогам работы за месяц (квартал) и год – в размере </w:t>
      </w:r>
      <w:r>
        <w:rPr>
          <w:sz w:val="28"/>
          <w:szCs w:val="28"/>
          <w:lang w:val="ru-RU"/>
        </w:rPr>
        <w:t>шестнадцати</w:t>
      </w:r>
      <w:r>
        <w:rPr>
          <w:sz w:val="28"/>
          <w:szCs w:val="28"/>
        </w:rPr>
        <w:t xml:space="preserve"> должностных окладов;</w:t>
      </w:r>
    </w:p>
    <w:p>
      <w:pPr>
        <w:pStyle w:val="Header"/>
        <w:tabs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) ежемесячного денежного поощрения – в размере </w:t>
      </w:r>
      <w:r>
        <w:rPr>
          <w:sz w:val="28"/>
          <w:szCs w:val="28"/>
          <w:lang w:val="ru-RU"/>
        </w:rPr>
        <w:t>сорока</w:t>
      </w:r>
      <w:r>
        <w:rPr>
          <w:sz w:val="28"/>
          <w:szCs w:val="28"/>
        </w:rPr>
        <w:t xml:space="preserve"> должностных окладов;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единовременной выплаты при предоставлении ежегодного оплачиваемого отпуска – в размере двух  должностных окладов и материальной помощи – в размере двух  должностных окладов, выплачиваемых по заявлению работника.</w:t>
      </w:r>
    </w:p>
    <w:p>
      <w:pPr>
        <w:pStyle w:val="Header"/>
        <w:tabs>
          <w:tab w:val="left" w:pos="709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должностной оклад( год)  - двенадцать  должностных окла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муниципальных служащих учитывается продолжительность пребывания в классном чине государственной службы, дипломатическом ранге, воинском или специальном звании.</w:t>
      </w:r>
    </w:p>
    <w:p>
      <w:pPr>
        <w:pStyle w:val="TextBody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Представитель нанимателя вправе перераспределять средства фонда оплаты труда муниципальных служащих между вышеуказанными выплатами, предусмотренными пунктом 2.8 настоящего Положения.</w:t>
      </w:r>
    </w:p>
    <w:p>
      <w:pPr>
        <w:pStyle w:val="Header"/>
        <w:tabs>
          <w:tab w:val="left" w:pos="709" w:leader="none"/>
          <w:tab w:val="left" w:pos="1200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0. Порядок формирования фонда оплаты труда работников, замещающих должности, не являющиеся должностями муниципальной службы, устанавливается постановлением администрации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ому служащему может быть установлена доплата за совмещение должностей, увеличение объема выполняемой работы, выполнение обязанностей отсутствующего работника на период его очередного отпуска, длительной командировки, отпуска без содержания, период временной нетрудоспособности и при условии имеющей экономии фонда оплаты труда в размере 30% от должностного оклада.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left" w:pos="1245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Header"/>
        <w:tabs>
          <w:tab w:val="center" w:pos="4677" w:leader="none"/>
          <w:tab w:val="left" w:pos="7410" w:leader="none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Веселовского сельского поселения Павлов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980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497,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96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жемесячного  денежного поощрения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7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ежемесячного поощ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окладов)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вского сельского поселения Павловского район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3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2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   Г.В.Артю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Header"/>
        <w:tabs>
          <w:tab w:val="left" w:pos="4536" w:leader="none"/>
          <w:tab w:val="center" w:pos="4677" w:leader="none"/>
          <w:tab w:val="right" w:pos="9355" w:leader="none"/>
        </w:tabs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ых служащих администрации</w:t>
      </w:r>
    </w:p>
    <w:p>
      <w:pPr>
        <w:pStyle w:val="Header"/>
        <w:tabs>
          <w:tab w:val="left" w:pos="4536" w:leader="none"/>
          <w:tab w:val="center" w:pos="4677" w:leader="none"/>
          <w:tab w:val="left" w:pos="5670" w:leader="none"/>
          <w:tab w:val="right" w:pos="9355" w:leader="none"/>
        </w:tabs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  <w:t xml:space="preserve">Размер </w:t>
      </w:r>
    </w:p>
    <w:p>
      <w:pPr>
        <w:pStyle w:val="Style2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  <w:t xml:space="preserve">оклада за классный чин муниципальных служащих </w:t>
      </w:r>
    </w:p>
    <w:p>
      <w:pPr>
        <w:pStyle w:val="Style20"/>
        <w:jc w:val="center"/>
        <w:rPr>
          <w:rFonts w:ascii="Times New Roman" w:hAnsi="Times New Roman" w:eastAsia="Arial Unicode MS;Arial" w:cs="Times New Roman"/>
          <w:b/>
          <w:b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eastAsia="Arial Unicode MS;Arial" w:cs="Times New Roman"/>
          <w:sz w:val="28"/>
          <w:szCs w:val="28"/>
        </w:rPr>
      </w:pPr>
      <w:r>
        <w:rPr>
          <w:rFonts w:eastAsia="Arial Unicode MS;Arial" w:cs="Times New Roman" w:ascii="Times New Roman" w:hAnsi="Times New Roman"/>
          <w:sz w:val="28"/>
          <w:szCs w:val="28"/>
        </w:rPr>
      </w:r>
    </w:p>
    <w:tbl>
      <w:tblPr>
        <w:tblW w:w="9300" w:type="dxa"/>
        <w:jc w:val="left"/>
        <w:tblInd w:w="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2"/>
        <w:gridCol w:w="1844"/>
        <w:gridCol w:w="1844"/>
      </w:tblGrid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классного чина     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Группа должностей муници-пальной служ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Размер оклада за классный чин (рублей в месяц)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7" w:firstLine="42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1 класс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1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5" w:firstLine="283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66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40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779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155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 w:eastAsia="ar-SA"/>
              </w:rPr>
              <w:t>1292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b/>
                <w:sz w:val="28"/>
                <w:szCs w:val="28"/>
                <w:lang w:val="ru-RU"/>
              </w:rPr>
              <w:t>1208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rFonts w:eastAsia="Courier New"/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980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  <w:lang w:val="ru-RU" w:eastAsia="ar-SA"/>
              </w:rPr>
            </w:pPr>
            <w:r>
              <w:rPr>
                <w:sz w:val="28"/>
                <w:szCs w:val="28"/>
                <w:lang w:val="ru-RU"/>
              </w:rPr>
              <w:t>897,00</w:t>
            </w:r>
          </w:p>
        </w:tc>
      </w:tr>
      <w:tr>
        <w:trPr/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sz w:val="28"/>
                <w:szCs w:val="28"/>
                <w:lang w:eastAsia="ar-SA"/>
              </w:rPr>
            </w:pPr>
            <w:r>
              <w:rPr>
                <w:rFonts w:eastAsia="Courier New"/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val="ru-RU"/>
              </w:rPr>
              <w:t>736,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 Г.В.Артюх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  <w:lang w:eastAsia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ru-RU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38:00Z</dcterms:created>
  <dc:creator>Бутко</dc:creator>
  <dc:description/>
  <dc:language>en-US</dc:language>
  <cp:lastModifiedBy>user</cp:lastModifiedBy>
  <cp:lastPrinted>2025-01-23T09:13:00Z</cp:lastPrinted>
  <dcterms:modified xsi:type="dcterms:W3CDTF">2025-01-23T06:14:33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340D060794BACA32B044AB13132AA_12</vt:lpwstr>
  </property>
  <property fmtid="{D5CDD505-2E9C-101B-9397-08002B2CF9AE}" pid="3" name="KSOProductBuildVer">
    <vt:lpwstr>1049-12.2.0.19805</vt:lpwstr>
  </property>
</Properties>
</file>