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05.03.2025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  <w:lang w:val="ru-RU"/>
        </w:rPr>
        <w:t>10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О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05 марта 2025 года №11/40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остановление вступает в силу с </w:t>
      </w:r>
      <w:r>
        <w:rPr>
          <w:sz w:val="28"/>
          <w:szCs w:val="28"/>
          <w:lang w:val="ru-RU"/>
        </w:rPr>
        <w:t>05 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05.03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</w:t>
      </w:r>
      <w:r>
        <w:rPr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 05 марта 2025 года №11/40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5-03-05T13:04:43Z</dcterms:modified>
  <cp:revision>61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A74D4957B449DB10062338FC232A2_12</vt:lpwstr>
  </property>
  <property fmtid="{D5CDD505-2E9C-101B-9397-08002B2CF9AE}" pid="3" name="KSOProductBuildVer">
    <vt:lpwstr>1049-12.2.0.19805</vt:lpwstr>
  </property>
</Properties>
</file>