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08.04.2025</w:t>
      </w:r>
      <w:r>
        <w:rPr>
          <w:b/>
          <w:color w:val="000000"/>
          <w:spacing w:val="-3"/>
          <w:sz w:val="28"/>
          <w:szCs w:val="28"/>
        </w:rPr>
        <w:t xml:space="preserve"> г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  <w:lang w:val="ru-RU"/>
        </w:rPr>
        <w:t>17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9"/>
          <w:sz w:val="28"/>
          <w:szCs w:val="28"/>
          <w:lang w:val="ru-RU"/>
        </w:rPr>
      </w:pPr>
      <w:r>
        <w:rPr>
          <w:b/>
          <w:bCs/>
          <w:color w:val="000000"/>
          <w:spacing w:val="-9"/>
          <w:sz w:val="28"/>
          <w:szCs w:val="28"/>
          <w:lang w:val="ru-RU"/>
        </w:rPr>
        <w:t>О</w:t>
      </w:r>
      <w:r>
        <w:rPr>
          <w:b/>
          <w:bCs/>
          <w:color w:val="000000"/>
          <w:spacing w:val="-9"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13 декабря 2024 года №174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ой росписи средств бюджета Веселовского сельского поселения Павловского района н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4 ноября 2023  года №57/192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</w:t>
      </w:r>
      <w:r>
        <w:rPr>
          <w:rFonts w:cs="Times New Roman"/>
          <w:sz w:val="28"/>
          <w:szCs w:val="28"/>
          <w:lang w:val="ru-RU"/>
        </w:rPr>
        <w:t xml:space="preserve"> 08 апреля 2025 года №12/42 «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несении изменений в решение Совета Веселовского сельского поселения Павловского района от 13 декабря 2024 года №5/19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 бюджете Веселовского сельского поселения Павловского района 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/>
          <w:b w:val="false"/>
          <w:bCs w:val="false"/>
          <w:sz w:val="28"/>
          <w:szCs w:val="28"/>
        </w:rPr>
        <w:t>, п о с т а н о в л я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1,2 к Порядку составления и ведения сводной бюджетной росписи средств бюджета Веселовского сельского поселения 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,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 дня его подписания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Ю.В.Яковченко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ind w:left="5387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08.04.2025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1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бюджета Веселовского сельского поселения 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ий Порядок разработан в соответствии с Бюджетным кодексом Российской Федерации (Собрание законодательства Российской Федерации, 1998, № 31, статьи № 3823), решение Совета Веселовского сельского поселения Павловского  района от 14 ноября 2023 года №57/192 «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 и </w:t>
      </w:r>
      <w:r>
        <w:rPr>
          <w:sz w:val="28"/>
          <w:szCs w:val="28"/>
          <w:lang w:val="ru-RU"/>
        </w:rPr>
        <w:t>р</w:t>
      </w:r>
      <w:r>
        <w:rPr>
          <w:rFonts w:cs="Times New Roman"/>
          <w:sz w:val="28"/>
          <w:szCs w:val="28"/>
        </w:rPr>
        <w:t>ешени</w:t>
      </w:r>
      <w:r>
        <w:rPr>
          <w:rFonts w:cs="Times New Roman"/>
          <w:sz w:val="28"/>
          <w:szCs w:val="28"/>
          <w:lang w:val="ru-RU"/>
        </w:rPr>
        <w:t>е</w:t>
      </w:r>
      <w:r>
        <w:rPr>
          <w:rFonts w:cs="Times New Roman"/>
          <w:sz w:val="28"/>
          <w:szCs w:val="28"/>
        </w:rPr>
        <w:t xml:space="preserve"> Совета Веселовского сельского поселения Павловского района от</w:t>
      </w:r>
      <w:r>
        <w:rPr>
          <w:rFonts w:cs="Times New Roman"/>
          <w:sz w:val="28"/>
          <w:szCs w:val="28"/>
          <w:lang w:val="ru-RU"/>
        </w:rPr>
        <w:t xml:space="preserve">  08 апреля 2025 года №12/42 «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несении изменений в решение Совета Веселовского сельского поселения Павловского района от 13 декабря 2024 года №5/19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 бюджете Веселовского сельского поселения Павловского района 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</w:rPr>
        <w:t>,</w:t>
      </w:r>
      <w:r>
        <w:rPr>
          <w:sz w:val="28"/>
          <w:szCs w:val="28"/>
        </w:rPr>
        <w:t xml:space="preserve"> (далее - бюджет поселения)   в целях организации исполнения бюджета Веселовского сельского поселения Павловского района по расходам и источникам финансирования дефицита бюджета и определяет правила составления и ведения сводной бюджетной росписи средств бюджета Веселовского сельского поселения Павловского района (далее – сводная роспись)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став сводной росписи, порядок ее составления и утверждения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 состав сводной росписи (приложение № 2) включаются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оспись расходов бюджета Веселовского сельского поселения Павловского района на текущий финансовый год в разрезе ведомственной структуры расходов бюджета Веселовского сельского поселения Павловского района (далее – ведомственная структура)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роспись источников финансирования дефицита бюджета Веселовского сельского поселения Павловского района в части выбытия средств на текущий финансовый год в разрезе кодов главных администраторов источников финансирования дефицита бюджета (далее – главный администратор источников) и кодов источников финансирования дефицита  бюджета Веселовского сельского поселения Павловского района классификации источников финансирования дефицитов бюджетов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водная роспись составляется специалистом по вопросам финансов, налогообложению и бюджету администрации Веселовского сельского поселения Павловского района на очередной финансовый год и утверждается главой Веселовского сельского поселения Павловского района до начала финансового года, за исключением случаев, предусмотренных статьей 22 Положения о бюджетном процессе в Веселовском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Сводная роспись  </w:t>
      </w:r>
      <w:r>
        <w:rPr>
          <w:rFonts w:cs="Times New Roman" w:ascii="Times New Roman" w:hAnsi="Times New Roman"/>
          <w:sz w:val="28"/>
        </w:rPr>
        <w:t xml:space="preserve">после принятия решения о бюджете </w:t>
      </w: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Павловского района на предстоящий год направляет распорядителям и администраторам источников финансирования дефицита бюджета показатели ведомственной структуры расходов бюджета поселения и источников финансирования дефицита бюджета в части выбытия средств бюджета посе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ные показатели сводной росписи должны соответствовать решению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имиты бюджетных обязательств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Лимиты бюджетных обязательств на очередной финансовый год (приложение № 2) главного распорядителя средств бюджета Веселовского сельского поселения Павловского района утверждаются на очередной финансовый год в разрезе ведомственной структуры расходов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Веселовского сельского поселения Павловского района на предстоя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Лимиты бюджетных обязательств утверждаются главой Веселовского сельского поселения Павловского района на очередной финансовый год одновременно с утверждением сводной росписи в размере бюджетных ассигнований, установленных решением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едение сводной росписи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ение сводной росписи осуществляет специалистом по вопросам финансов, налогообложению и бюджету администрации Веселовского сельского поселения Павловского района посредством внесения изменений в показатели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Изменения в сводную роспись вносятся в случае принятия решения о внесении изменений в решение о бюджете Веселовского сельского поселения Павловского район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ходе исполнения бюджета Веселовского сельского поселения Павловского района в случаях, предусмотренных Бюджетным кодексом и решением, показатели сводной росписи могут быть изменены без внесения изменений в решение Совета Веселовского сельского поселения Павловского района о бюдже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о принятии изменений в сводную роспись принимается главой Веселовского сельского поселения Павловского района до 31 декабря текущего финансового года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менение лимитов бюджетных обязательств главного распорядителя (главных администраторов источников)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ходе исполнения бюджета показатели лимитов бюджетных обязательств могут быть изменены в соответствии с изменениями показателей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ведение бюджетной росписи, лимитов бюджетных обязательств до получателей средств бюджета Веселовского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бюджета Веселовского сельского поселения Павловского района (администраторов источников) до начала текущего финансового года, за исключением случа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статьей 22 Положения о бюджетном процессе в Веселовского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Доведение показателей бюджетной росписи и лимитов бюджетных обязательств главным распорядителем (главными администраторами источников) до находящихся в их ведении получателей средств бюджета Веселовского сельского поселения Павловского района (администраторов источников) осуществляется специалистом (финансистом) администрации Веселовского сельского поселения Павловского района.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Ю.В.Яковченко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dc:language>en-US</dc:language>
  <cp:lastModifiedBy>user</cp:lastModifiedBy>
  <cp:lastPrinted>2019-02-22T09:45:00Z</cp:lastPrinted>
  <dcterms:modified xsi:type="dcterms:W3CDTF">2025-04-09T06:12:15Z</dcterms:modified>
  <cp:revision>61</cp:revision>
  <dc:subject/>
  <dc:title>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A74D4957B449DB10062338FC232A2_12</vt:lpwstr>
  </property>
  <property fmtid="{D5CDD505-2E9C-101B-9397-08002B2CF9AE}" pid="3" name="KSOProductBuildVer">
    <vt:lpwstr>1049-12.2.0.20782</vt:lpwstr>
  </property>
</Properties>
</file>