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05.05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24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05 мая 2025 года №13/45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5.05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05 мая 2025 года №13/45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5-05T08:49:08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0795</vt:lpwstr>
  </property>
</Properties>
</file>