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highlight w:val="none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от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_13.08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               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48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13 августа 2025 года №20/54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13.08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4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 13 августа 2025 года №20/54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8-14T05:52:24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21931</vt:lpwstr>
  </property>
</Properties>
</file>