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666115" cy="7804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851"/>
          <w:tab w:val="left" w:pos="7515" w:leader="none"/>
        </w:tabs>
        <w:jc w:val="left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  <w:lang w:val="ru-RU"/>
        </w:rPr>
        <w:t>13.08.2025</w:t>
      </w:r>
      <w:r>
        <w:rPr>
          <w:b/>
          <w:sz w:val="28"/>
          <w:szCs w:val="28"/>
          <w:u w:val="single"/>
        </w:rPr>
        <w:t xml:space="preserve">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ru-RU"/>
        </w:rPr>
        <w:t>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01 ноября 2024 года №125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Об установлении порядка применения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Веселовского сельского поселения Павловского района, в соответствии с Приказом Минфина России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юня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N 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(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)» п о с т а н а в л я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равила применения целевых статей расходов бюджета Веселовского сельского поселения Павловского района</w:t>
      </w:r>
      <w:r>
        <w:rPr>
          <w:sz w:val="28"/>
          <w:szCs w:val="28"/>
          <w:lang w:val="ru-RU"/>
        </w:rPr>
        <w:t xml:space="preserve"> изложив в новой редакции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перечень кодов подвидов по видам доходов классификации доходов бюджета Веселовского сельского поселения Павловского района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2);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еречень и коды целевых статей и видов расходов бюджета Веселовского сельского поселения Павло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по финансам, налогом и бюджету администрации Веселовского сельского поселения Павловского района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Обеспечить размещение настоящего постановления на сайте администрации Веселовского сельского поселения Павловского района в течение 10 рабочих дней со дня вступления его в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;Arial" w:cs="Mangal;Segoe Print"/>
      <w:kern w:val="2"/>
      <w:szCs w:val="20"/>
      <w:lang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48:00Z</dcterms:created>
  <dc:creator>ВысторопскаяЛВ</dc:creator>
  <dc:description/>
  <dc:language>en-US</dc:language>
  <cp:lastModifiedBy>user</cp:lastModifiedBy>
  <cp:lastPrinted>2014-12-29T14:38:00Z</cp:lastPrinted>
  <dcterms:modified xsi:type="dcterms:W3CDTF">2025-08-14T06:15:16Z</dcterms:modified>
  <cp:revision>39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9A2F2B4946A580E22DC8BAB88DAD_12</vt:lpwstr>
  </property>
  <property fmtid="{D5CDD505-2E9C-101B-9397-08002B2CF9AE}" pid="3" name="KSOProductBuildVer">
    <vt:lpwstr>1049-12.2.0.21931</vt:lpwstr>
  </property>
  <property fmtid="{D5CDD505-2E9C-101B-9397-08002B2CF9AE}" pid="4" name="_DocHome">
    <vt:r8>1227480359</vt:r8>
  </property>
</Properties>
</file>