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ВЕСЕЛ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т  </w:t>
      </w:r>
      <w:r>
        <w:rPr>
          <w:b/>
          <w:color w:val="000000"/>
          <w:spacing w:val="-3"/>
          <w:sz w:val="28"/>
          <w:szCs w:val="28"/>
          <w:u w:val="single"/>
        </w:rPr>
        <w:t>06.11.2018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215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б утверждении предварительных итогов социально-экономического развития  Веселовского сельского поселения Павловского района на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1 октября 2018 года и ожидаемых итогов социально-экономического развития Веселовского сельского поселения з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                п о с т а н о в л я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редварительные итоги социально-экономического развития  Веселовского сельского поселения Павловского района на 1 октября 2018 года и ожидаемые итоги социально-экономического развития Веселовского сельского поселения за 2018 год(приложение).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С.В.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56:00Z</dcterms:created>
  <dc:creator>гена</dc:creator>
  <dc:description/>
  <cp:keywords/>
  <dc:language>en-US</dc:language>
  <cp:lastModifiedBy>Пользователь Windows</cp:lastModifiedBy>
  <cp:lastPrinted>2018-11-19T10:19:00Z</cp:lastPrinted>
  <dcterms:modified xsi:type="dcterms:W3CDTF">2018-11-19T13:03:00Z</dcterms:modified>
  <cp:revision>32</cp:revision>
  <dc:subject/>
  <dc:title>Об утверждении лимитов потребления электрической энергии, тепло</dc:title>
</cp:coreProperties>
</file>