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11.2018 № 215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Весе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1 октября 2018 года и ожидаемые итоги социально-экономического развития Веселовского сельского поселения за 2018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95"/>
        <w:gridCol w:w="2348"/>
        <w:gridCol w:w="2314"/>
      </w:tblGrid>
      <w:tr>
        <w:trPr>
          <w:trHeight w:val="6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тоги на 1 ноября 2018 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итоги за 2018 год</w:t>
            </w:r>
          </w:p>
        </w:tc>
      </w:tr>
      <w:tr>
        <w:trPr>
          <w:trHeight w:val="38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2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7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предпринимателей, облагаемые налогом на доходы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аловой продукции сельского хозяйства во всех категориях хозяйс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го личных подсобных хозяйс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 в натуральном выражени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чн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астровая стоимость земельных участ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9,2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яя стоимость имущества, принадлежащего физическим лицам на праве собств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равочн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территории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,4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занятого в экономик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из них по основным видам деятельност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 производ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ничная, оптовая торговля и общ.пит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едпринимателей (без образования юридического лиц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  <w:tab/>
        <w:t>Г.В.Артю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35:00Z</dcterms:created>
  <dc:creator>_Kovach</dc:creator>
  <dc:description/>
  <cp:keywords/>
  <dc:language>en-US</dc:language>
  <cp:lastModifiedBy>Пользователь Windows</cp:lastModifiedBy>
  <cp:lastPrinted>2018-11-19T16:02:00Z</cp:lastPrinted>
  <dcterms:modified xsi:type="dcterms:W3CDTF">2018-11-19T13:02:00Z</dcterms:modified>
  <cp:revision>46</cp:revision>
  <dc:subject/>
  <dc:title>ПРИЛОЖЕНИЕ</dc:title>
</cp:coreProperties>
</file>