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 22.12.2020 г №118 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Веселовского сельского поселения бюджетных полномочий администратора доходов, главного администратора доходов бюджета 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, решением Совета Веселовского сельского поселения Павловского района от 22 декабря 2020 года №17/65 «О бюджете Веселовского сельского поселения Павловского района на 2021 год»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и устанавливает правила осуществления администрацией Веселовского сельского поселения Павловского района (далее – Администрация) полномочий администратора доходов, главного администратора доходов бюджета Весел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Веселовского сельского поселения Павл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Веселовского сельского поселения Павловского района от 06 июля 2016 года №175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Веселовского сельского поселения Павл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«Об исполнительном производстве»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«О бухгалтерском учете»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 Павловского района, утвержденной постановлением администрации Веселовского сельского поселения Павловского района от 15 августа 2016 года №198 «Об утверждении методики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Павловского район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С.В.Костюк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Пользователь Windows</cp:lastModifiedBy>
  <cp:lastPrinted>2018-01-16T15:13:00Z</cp:lastPrinted>
  <dcterms:modified xsi:type="dcterms:W3CDTF">2020-12-21T08:43:00Z</dcterms:modified>
  <cp:revision>50</cp:revision>
  <dc:subject/>
  <dc:title>ПРИЛОЖЕНИЕ</dc:title>
</cp:coreProperties>
</file>