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21.01.2022 г                                                                    </w:t>
      </w:r>
      <w:r>
        <w:rPr>
          <w:b/>
          <w:color w:val="000000"/>
          <w:sz w:val="28"/>
          <w:szCs w:val="28"/>
        </w:rPr>
        <w:t>№ 2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21 декабря 2021 года №120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составления и ведения сводно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2 год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2 ноября 2021  года № 28/98 О внесении изменений в решение Совета Веселовского сельского поселения Павловского района от 19 марта 2021 года №21/75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 21.01.2022 года № 31/109 О внесении изменений в решение Совета Веселовского сельского поселения Павловского района от 21 декабря 2021 года №30/103 «О бюджете Веселовского  сельского поселения Павловского района на 2022 год», п о с т а н о в л я ю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е в постановление администрации Веселовского сельского поселения Павловского района от 21 декабря 2021 года №120 «Об утверждении Порядка составления и ведения сводной бюджетной росписи средств бюджета Веселовского сельского поселения Павловского района на 2022 год» приложение №1, приложение №2 к Порядку составления и ведения сводной бюджетной росписи средств бюджета Веселовского сельского поселения Павловского района на 2022 год изложить в новой редакции.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Разместить настоящее постановление на официальном сайте администрации Веселовского сельского поселения Павлов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veselovskoesp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/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    Ю.В.Яковч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 Windows</cp:lastModifiedBy>
  <cp:lastPrinted>2019-02-22T09:45:00Z</cp:lastPrinted>
  <dcterms:modified xsi:type="dcterms:W3CDTF">2022-01-20T10:44:00Z</dcterms:modified>
  <cp:revision>55</cp:revision>
  <dc:subject/>
  <dc:title>03</dc:title>
</cp:coreProperties>
</file>