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1.01.2022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21 декабря 2021 года №10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ых бюджетных учреждений отрасли «Культура» Веселовского сельского поселения  Павловского района н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Веселовского сельского поселения Павловского района от 21 декабря 2021 года №108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лана финансово-хозяйственной деятельности муниципальных бюджетных учреждений отрасли «Культура» Веселовского сельского поселения  Павловского района на 2022 год», изложив приложение №1,приложение №2 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Шмелеву, Тарасенко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 Windows</cp:lastModifiedBy>
  <cp:lastPrinted>2017-12-15T14:39:00Z</cp:lastPrinted>
  <dcterms:modified xsi:type="dcterms:W3CDTF">2022-01-20T10:47:00Z</dcterms:modified>
  <cp:revision>44</cp:revision>
  <dc:subject/>
  <dc:title>АДМИНИСТРАЦИЯ ВЕСЕЛОВСКОГО СЕЛЬСКОГО ПОСЕЛЕНИЯ</dc:title>
</cp:coreProperties>
</file>