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09.02.2022 г                                                                    </w:t>
      </w:r>
      <w:r>
        <w:rPr>
          <w:b/>
          <w:color w:val="000000"/>
          <w:sz w:val="28"/>
          <w:szCs w:val="28"/>
        </w:rPr>
        <w:t>№ 9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1 декабря 2021 года №120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2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2 ноября 2021  года № 28/9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09.02.2022 года № 32/115 О внесении изменений в решение Совета Веселовского сельского поселения Павловского района от 21 декабря 2021 года №30/103 «О бюджете Веселовского  сельского поселения Павловского района на 2022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1 декабря 2021 года №120 «Об утверждении Порядка составления и ведения сводной бюджетной росписи средств бюджета Веселовского сельского поселения Павловского района на 2022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2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2-02-10T08:56:00Z</dcterms:modified>
  <cp:revision>57</cp:revision>
  <dc:subject/>
  <dc:title>03</dc:title>
</cp:coreProperties>
</file>