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т 01.03.2013 г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№ 1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т-ца Весела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Об утверждении Административного регламента «Рассмотрение обращений граждан в администрации Веселовского сельского поселения                       Павловского район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color w:val="000000"/>
          <w:spacing w:val="-9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в Краснодарском крае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ставом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еселовского сельского поселения Павловского района и в целях совершенствования организации рассмотрения обращений граждан в администрации Веселовского сельского поселения Павловского района,   п о с т а н о в л я ю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«Рассмотрение обращений граждан в администрации Веселовского сельского поселения Павловского района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 Признать утратившими силу постановление администрации Веселовского сельского поселения Павловского района от 7 декабря 2009 гола № 124 «Об Административном регламенте исполнения муниципальной функции рассмотрения обращений граждан в администрации Веселовского  сельского поселения Павловского района», и постановления администрации Веселовского сельского поселения Павловского района «О внесении изменений в постановление администрации Веселовского  сельского поселения Павловского района от 7 декабря 2009 года № 124 «Об Административном регламенте исполнения муниципальной функции рассмотрения обращений граждан в администрации Веселовского сельского поселения Павловского района» от 22 декабря 2010 года № 92, от 8 февраля 2011 года № 8, от 12 сентября 2011 года № 69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ab/>
        <w:t>4. Постановление вступает в силу со дня его официального обнаро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лава Веселовского сельск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                                                              А.А.Костюк</w:t>
      </w:r>
      <w:r>
        <w:rPr/>
        <w:t xml:space="preserve">                                                                            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 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5236" w:hanging="5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 в администрации Веселовского сельского поселения Павловского района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ссмотрение обращений граждан в администрации Веселовского сельского поселения Павловского района»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Регламент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в граждан, результативности и качества исполнения муниципальной услуги рассмотрения обращений граждан и определяет сроки и последовательность действий (административные процедуры) при рассмотрении письменных </w:t>
      </w:r>
      <w:r>
        <w:rPr>
          <w:rStyle w:val="Font11"/>
        </w:rPr>
        <w:t>или в форме электронных докум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устных обращений, а также порядок взаи</w:t>
      </w:r>
      <w:r>
        <w:rPr>
          <w:rFonts w:cs="Times New Roman" w:ascii="Times New Roman" w:hAnsi="Times New Roman"/>
          <w:sz w:val="28"/>
          <w:szCs w:val="28"/>
        </w:rPr>
        <w:t xml:space="preserve">модействия администрации Веселовского  сельского поселения Павловского района (далее сельского поселения) с администрацией муниципального образования Павловский район, органами местного самоуправления муниципальных образований в составе муниципального образования Павловский район при исполнении данной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услуги рассмотрения обращений граждан (далее — муниципальная услуга) осуществляется в соответствии с: 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вом  Веселовского сельского поселения Павловского района.</w:t>
      </w:r>
    </w:p>
    <w:p>
      <w:pPr>
        <w:pStyle w:val="TextBody"/>
        <w:spacing w:before="0" w:after="0"/>
        <w:ind w:firstLine="70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3. Действие Регламент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</w:t>
      </w:r>
    </w:p>
    <w:p>
      <w:pPr>
        <w:pStyle w:val="2"/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администрации сельского поселения обращения граждан рассматриваются в пределах компетенции.</w:t>
      </w:r>
    </w:p>
    <w:p>
      <w:pPr>
        <w:pStyle w:val="2"/>
        <w:tabs>
          <w:tab w:val="clear" w:pos="708"/>
          <w:tab w:val="left" w:pos="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сполнение муниципальной услуги осуществляется администрацией сельского поселения во взаимодействии с органами местного самоуправления муниципальных образований в составе муниципального образования Павловский район,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их компет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ей.</w:t>
      </w:r>
    </w:p>
    <w:p>
      <w:pPr>
        <w:pStyle w:val="2"/>
        <w:tabs>
          <w:tab w:val="clear" w:pos="708"/>
          <w:tab w:val="left" w:pos="0" w:leader="none"/>
        </w:tabs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6. Организационно-методическое обеспечение исполнения муниципальной услуги в администрации сельского поселения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специалистом администрации сельского поселения, назначенным распоряжением администрации сельского поселения в соответствии с должностной инструкцией.</w:t>
      </w:r>
    </w:p>
    <w:p>
      <w:pPr>
        <w:pStyle w:val="2"/>
        <w:tabs>
          <w:tab w:val="clear" w:pos="708"/>
          <w:tab w:val="left" w:pos="0" w:leader="none"/>
        </w:tabs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ение муниципальной  услуги основывается на принципах гласности и открытости.</w:t>
      </w:r>
    </w:p>
    <w:p>
      <w:pPr>
        <w:pStyle w:val="3"/>
        <w:ind w:left="0" w:firstLine="56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ind w:left="0" w:firstLine="56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Требования к порядку исполнения муниципальной услуги</w:t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б исполнении муниципальной услуги</w:t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Информирование граждан об исполнении муниципальной  услуги осуществляется в устной либо письменной форме </w:t>
      </w:r>
      <w:r>
        <w:rPr>
          <w:rStyle w:val="Font11"/>
          <w:spacing w:val="-2"/>
        </w:rPr>
        <w:t>или в форме электронного докумен</w:t>
        <w:softHyphen/>
      </w:r>
      <w:r>
        <w:rPr>
          <w:rStyle w:val="Font11"/>
        </w:rPr>
        <w:t>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новные требования к информированию граждан об исполнении муниципальной услуги: достоверность представляемой инф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б исполнении муниципальной услуги граждане обращаются:</w:t>
      </w:r>
    </w:p>
    <w:p>
      <w:pPr>
        <w:pStyle w:val="31"/>
        <w:spacing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чно к специалисту администрации сельского поселения, обеспечивающему организационное методическое исполнение муниципальной услуги рассмотрения обращений граждан (далее   специалист по рассмотрению обращений граждан) и специалистам администрации сельского поселения;</w:t>
      </w:r>
    </w:p>
    <w:p>
      <w:pPr>
        <w:pStyle w:val="31"/>
        <w:spacing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лефону к специалисту по рассмотрению обращений граждан и специалистам администрации сельского поселения;  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о (почтой, электронной почтой, факсимильной связью) к специалисту по рассмотрению обращений граждан и специалистам администрации сельского поселения.</w:t>
      </w:r>
    </w:p>
    <w:p>
      <w:pPr>
        <w:pStyle w:val="TextBody"/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услуги представляется непосредственно специалистом по рассмотрению обращений граждан и специалистами администрации сельского поселения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адресах электронной почты, режиме работы (приложение № 1), графике личного приема граждан на информационных стендах в администрации сельского поселения, в средствах массовой информаци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 здании администрации сельского поселения в доступном для обозрения месте размещается вывеска, содержащая информацию о режиме работы специалиста по рассмотрению обращения граждан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абочее место должностного лица, осуществляющего муниципальную функцию, оборудуется компьютером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>ющей организовать исполнение муниципальной  услуги в полном объем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 Кабинет специалиста по рассмотрению обращения граждан оборудуется стульями, столом; средствами оказания первой медицинской помощи; заявители обеспечиваются канцелярскими принадлежностями.  На информационном стенде размещаются требования к письменному </w:t>
      </w:r>
      <w:r>
        <w:rPr>
          <w:rFonts w:cs="Times New Roman" w:ascii="Times New Roman" w:hAnsi="Times New Roman"/>
          <w:spacing w:val="1"/>
          <w:sz w:val="28"/>
          <w:szCs w:val="28"/>
        </w:rPr>
        <w:t>обращению, разъяснения основных положений законодательства, регламентирующего работу с обращениями граждан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 Должностное лицо, осуществляющее личный прием, обеспечивается настольной табличкой либо бейджем, содержащими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ри информировании об исполнении муниципальной услуг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наименование администрации сельского посе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амилию, имя, отчество, замещаемую должность.</w:t>
      </w:r>
    </w:p>
    <w:p>
      <w:pPr>
        <w:pStyle w:val="2"/>
        <w:tabs>
          <w:tab w:val="clear" w:pos="708"/>
          <w:tab w:val="left" w:pos="0" w:leader="none"/>
        </w:tabs>
        <w:ind w:left="0"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Исполнение муниципальной услуги, в том числе оказание юридической помощи, осуществляется бесплатно.</w:t>
      </w:r>
    </w:p>
    <w:p>
      <w:pPr>
        <w:pStyle w:val="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и исполнения услуги рассмотрения обращений гражд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ращения, поступившие в администрацию сельского поселения  по компетенции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ок исчисляется от даты регистрации обращения в администрации сельского поселения до даты направления ответа заявителю. 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территориальные органы, органы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 глава сельского поселения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нованием необходимости   продления   срока и   представляет   ее   главе   сельского    поселения, давшему поручение по рассмотрению обращения, не менее </w:t>
      </w:r>
      <w:r>
        <w:rPr>
          <w:rFonts w:cs="Times New Roman" w:ascii="Times New Roman" w:hAnsi="Times New Roman"/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Исполнители несут ответственность за соблюдение сроков рассмотрения обращений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Контроль за соблюдением сроков рассмотрения обращений граждан, по которым администрацией сельского поселения 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специалист по рассмотрению обращений граждан.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тветственность должностных лиц при исполнении 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должностного лиц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направление письменного обращения  должностному лицу, в компетенцию которых входит решение поставленных в обращении вопросов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Должностные лица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 уходе в отпуск исполнитель обязан передать все имеющиеся у него на исполнении обращения по акту,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 специалисту по рассмотрению обращений граждан.</w:t>
      </w:r>
    </w:p>
    <w:p>
      <w:pPr>
        <w:pStyle w:val="TextBody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List"/>
        <w:tabs>
          <w:tab w:val="clear" w:pos="708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1. Прием и первичная обработка письменных обращений граждан 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 для начала  административной   процедуры —  поступление в администрацию сельского поселения  письменного обращения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и факсимильной связи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Обращения на имя главы сельского поселения, его заместителей, поступающие в администрацию сельского поселения по почте проверяютс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>необычный запах, особенности оформления и другое) специалист, получивший корреспонденцию, сообщает о нем  непосредственному руководителю (главе сельского поселения). Руководитель – оперативному дежурному муниципального учреждения по обеспе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езопасности и проведению аварийно-спасательных работ.            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в журнале учета рассмотрения предложений, заявлений и жалоб граждан (приложение № 5), не регистрируются, регистрируются в журнале входящей корреспонденции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Обращения с пометкой «лично» вскрываются главой сельского поселения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8. </w:t>
      </w:r>
      <w:r>
        <w:rPr>
          <w:rStyle w:val="Font11"/>
        </w:rPr>
        <w:t>Обращение, поступившее в администрацию сельского поселения или должностному лицу в форме электронного документа, подлежащих рассмотре</w:t>
        <w:softHyphen/>
        <w:t>нию в порядке, установленном Федеральным законом от 2 мая 2006 года № 59-ФЗ «О порядке рассмотрения обращений граждан в Российской Федерации». В обращении гражданин в обязательном порядке указывает фамилию, имя, отче</w:t>
        <w:softHyphen/>
        <w:t>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. Письменные обращения на имя главы сельского поселения  и его заместителей, доставленные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сельского поселения автором или лицом, представляющим его интересы, принимаются специалисто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 рассмотрению с обращениями граждан. Не принимаются обращения, не содержащие фамилии гражданина и почтового адреса. На копии обращ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ется штамп о поступлении обращения в администрацию сельского поселения  с указаниями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 или выдается расписка о получении обращения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Результат административной процедуры – подготовка  обращений к  регистрации.</w:t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я обращений</w:t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сельского поселения письменные обращения граждан регистрируются в компьютерной программе «Обращения и заявления граждан» в день поступления (приложение № 5)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На первой странице письма (а не на сопроводительных документах к нему)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, (правый верхний угол) проставляется регистрационный штамп с указанием даты поступления и регистрационного номера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регистрационно-контрольную карточку (приложение № 6)  вносятся: 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;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онный номер;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вторности или многократности обращения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ид документа – форма обращения (письмо, телеграмма) и вид обращения (жалоба, предложение, заявление);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листов и приложений (если имеются)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ется: откуда поступило обращение (из администрации муниципального образования Павловский райо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так далее), дата, исходящий номер сопроводительного письм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амилия и проект резолюции специалиста, которому обращение направляется на рассмотрение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ываются сроки исполнения поручения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Учет обращений производится по фамилии заявителя.</w:t>
      </w:r>
    </w:p>
    <w:p>
      <w:pPr>
        <w:pStyle w:val="3"/>
        <w:tabs>
          <w:tab w:val="clear" w:pos="708"/>
          <w:tab w:val="left" w:pos="0" w:leader="none"/>
        </w:tabs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и регистрации коллективных обращений (обращений, подписанных двумя или более авторами) в регистрационно-контрольную карточку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коллективно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 (коллектив МОУ СОШ № 11)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И.О.» отмечаются две фамилии: Иванов, Петров.</w:t>
      </w:r>
    </w:p>
    <w:p>
      <w:pPr>
        <w:pStyle w:val="3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  Если   заявитель   не   указал  своей фамилии, то в регистрационно-контрольную  карточку вносится запись «без подписи»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1"/>
          <w:sz w:val="28"/>
          <w:szCs w:val="28"/>
        </w:rPr>
        <w:t>9.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обращению во время рассмотрения и архивного хранения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 административной процедуры — 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компьютерной программе «Обращения и заявления граждан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оформление регистрационно-контрольной карточки) и подготовка обращения  к  передаче на рассмотрение.</w:t>
      </w:r>
    </w:p>
    <w:p>
      <w:pPr>
        <w:pStyle w:val="2"/>
        <w:ind w:left="0" w:hanging="28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правление обращений на рассмотрение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снование для начала административной процедуры 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компьютерной программе «Обращения и заявления граждан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оформление регистрационно-контрольной карточки)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Специалист по рассмотрению обращений граждан рассматривает почту, и в день регистрации представляет обращение  главе   сельского поселения для принятия решения о ходе рассмотрения. Затем обращение направляется на исполнение специалисту администрации сельского поселения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>рассмотрение, с выходом (выездом) на место, с участием заявителя, с проведением собрания и другие. Решение о направлении письма на рассмотрение принимается исходя исключительно из его содержания, независимо от того, на чье имя оно адресовано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исьменные обращения, содержащие вопросы, решение которых не входит в компетенцию администрации сельского поселения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На обращения, поступившие от депутатов, направляется два уведомления: в адрес депутата и </w:t>
      </w:r>
      <w:r>
        <w:rPr>
          <w:rFonts w:cs="Times New Roman" w:ascii="Times New Roman" w:hAnsi="Times New Roman"/>
          <w:sz w:val="28"/>
          <w:szCs w:val="28"/>
        </w:rPr>
        <w:t>заявителю — за подписью главы сельского поселения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5. Уведомления авторам обращений отправляются специалистом по рассмотрению обращений граждан.</w:t>
      </w:r>
      <w:r>
        <w:rPr>
          <w:rFonts w:cs="Times New Roman" w:ascii="Times New Roman" w:hAnsi="Times New Roman"/>
          <w:sz w:val="28"/>
          <w:szCs w:val="28"/>
        </w:rPr>
        <w:t xml:space="preserve"> Копии уведомлений  хранятся вместе с материалами по рассмотрению обращений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органы местного самоуправления или соответствующим должностным лицам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7. Если в поручении по рассмотрению обращения указано несколько исполнителей, то все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  В случае   если   обращение   направлено   не   по  принадлежности,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в пятидневный срок возвращает его специалисту по рассмотрению обращений граждан с мотивированной служебной запиской на имя главы сельского поселения, давшего поручение. В записке указывается орган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>Не допускается передача обращения от одного исполнителя к другому, минуя специалиста по рассмотрению обращений граждан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в администрацию сельского поселения направлено не по территориальной принадлежности специалист по рассмотрению обращений граждан  направляет обращение автору поручения с сопроводительным письмом о необходимости направления обращения по принадлежности, либо по согласованию с ними направляет обращение с сопроводительным письмом по принадлежности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9. На письменном обращении, возвращенном, как направленном не по компетенции, проставляется штамп с новой датой поступления. Заяв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уведомляется о переадресации и новой дате направления обращения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Поручение главы сельского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главы сельского поселени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Запрещается направлять жалобу на рассмотрение в орган местного самоуправления или должностному лицу, решение или действие (бездействие) которых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государственного органа, органа местного самоуправления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2. В случае если текст письменного обращения не поддается прочтению, оно не подлежит направлению на рассмотрение, о че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течении семи дней со дня регистрации обращения</w:t>
      </w:r>
      <w:r>
        <w:rPr>
          <w:rFonts w:cs="Times New Roman" w:ascii="Times New Roman" w:hAnsi="Times New Roman"/>
          <w:sz w:val="28"/>
          <w:szCs w:val="28"/>
        </w:rPr>
        <w:t xml:space="preserve">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 Авторам жалоб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х главе сельского поселения и его заместителям на правоохранительные и судебные органы,  в  том чис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даются разъяснения о необходимости  направления обращения в вышестоящие правоохранительные органы. 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>14. Письменные обращения граждан (копии), копии регистрационно-контрольных карточек или сопроводительные письма направляются исполнителям специалистом по рассмотрению обращений граждан посредством почтовой, факсимильной, курьерской связи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5. Результат административной процедуры – направление зарегистрированных писем на рассмотрение исполнителям.</w:t>
      </w:r>
    </w:p>
    <w:p>
      <w:pPr>
        <w:pStyle w:val="3"/>
        <w:ind w:left="0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обращений</w:t>
      </w:r>
    </w:p>
    <w:p>
      <w:pPr>
        <w:pStyle w:val="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 для начала административной процедуры – получение исполнителем поручения по рассмотрению письменного обращения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Если поручение дано одновременно нескольким должностным лицам, то работу по рассмотрению обращения координирует лицо, отмеченное в поручении пометкой «свод», им обобщаются материалы, готовится и направляется ответ заявителю, </w:t>
      </w:r>
      <w:r>
        <w:rPr>
          <w:rFonts w:cs="Times New Roman" w:ascii="Times New Roman" w:hAnsi="Times New Roman"/>
          <w:spacing w:val="-5"/>
          <w:sz w:val="28"/>
          <w:szCs w:val="28"/>
        </w:rPr>
        <w:t>администрации муниципального  образования Павловский район, средствам массовой информации. Соисполнители не позднее пяти дней до истечения срока исполнения обращения обязаны предста</w:t>
        <w:softHyphen/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При отсутствии пометки «свод» ответы </w:t>
      </w:r>
      <w:r>
        <w:rPr>
          <w:rFonts w:cs="Times New Roman" w:ascii="Times New Roman" w:hAnsi="Times New Roman"/>
          <w:spacing w:val="-5"/>
          <w:sz w:val="28"/>
          <w:szCs w:val="28"/>
        </w:rPr>
        <w:t>направляет каждый исполнитель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ое лицо при рассмотрении обращения:</w:t>
      </w:r>
    </w:p>
    <w:p>
      <w:pPr>
        <w:pStyle w:val="TextBody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установленном законодательством порядке запрашивает, </w:t>
      </w:r>
      <w:r>
        <w:rPr>
          <w:rStyle w:val="Font11"/>
          <w:spacing w:val="-2"/>
        </w:rPr>
        <w:t xml:space="preserve">в том </w:t>
      </w:r>
      <w:r>
        <w:rPr>
          <w:rStyle w:val="Font11"/>
        </w:rPr>
        <w:t>числе в электронной форме,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материалы, встречается с заявителем для уточнения сути обращения; 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ind w:left="0" w:firstLine="6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- по одному и тому же вопросу, по которому заявителю давались исчерпывающие ответы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5. Письма с просьбами о личном приеме главой сельского поселения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главой сельского поселения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Обращение, содержащее в адресной части обращения пометку «лично», рассматривается на общих основаниях в соответствии с </w:t>
      </w:r>
      <w:r>
        <w:rPr>
          <w:rFonts w:cs="Times New Roman" w:ascii="Times New Roman" w:hAnsi="Times New Roman"/>
          <w:spacing w:val="-9"/>
          <w:sz w:val="28"/>
          <w:szCs w:val="28"/>
        </w:rPr>
        <w:t>Регламентом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</w:t>
      </w:r>
      <w:r>
        <w:rPr>
          <w:rFonts w:cs="Times New Roman" w:ascii="Times New Roman" w:hAnsi="Times New Roman"/>
          <w:spacing w:val="-12"/>
          <w:sz w:val="28"/>
          <w:szCs w:val="28"/>
        </w:rPr>
        <w:t>том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сельского поселения  на основании служебной записки исполнителя, рассматривающего обращение или специалиста по рассмотрению обращений граждан,  (приложение № 7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>переписки в 30-дневный срок со дня регистрации обращения направляется автору за подписью главы сельского поселения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администрации сельского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регистрационно-контрольной карточк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ой сельского посел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 с указанием даты и фамилии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0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течении семи дней со дня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1. Результат административной процедуры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троль за рассмотрением обращений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 за рассмотрением обращений граждан в администрации сельского поселения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TextBody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ятие обращений с контроля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шение о постановке обращения на контроль в администрации сельского поселения принимается главой сельского поселения, его заместителями, по предло</w:t>
      </w:r>
      <w:r>
        <w:rPr>
          <w:rFonts w:cs="Times New Roman" w:ascii="Times New Roman" w:hAnsi="Times New Roman"/>
          <w:spacing w:val="-4"/>
          <w:sz w:val="28"/>
          <w:szCs w:val="28"/>
        </w:rPr>
        <w:t>жениям специалиста по рассмотрению обращений граждан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На контроль  ставятся 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 администрации сельского поселения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, поступающие из администрации муниципального образования Павловский район, как правило, ставятся на контроль, в том числе с целью получения материалов для ежеквартальных отчетов о рассмотрении обращений граждан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специалистом по рассмотрению обращения граждан. </w:t>
      </w:r>
    </w:p>
    <w:p>
      <w:pPr>
        <w:pStyle w:val="TextBody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бращения, по которым администрацией сельского поселения запрашивается информация о результатах рассмотрения, после исполнения подлежат возврату со всеми материалами в администрацию сельского поселения, при этом в ответе на бланке указыва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мер и дата регистрации письма в администрации сельского поселения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поручение, копия обращения, копия ответа на поручени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TextBody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 Если в ответе, поступившем в администрацию сельского поселения,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</w:t>
      </w:r>
      <w:r>
        <w:rPr>
          <w:rFonts w:cs="Times New Roman" w:ascii="Times New Roman" w:hAnsi="Times New Roman"/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веты на обращения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ссмотрение обращения завершается подготовкой ответа и направлением его заявителю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 должностным лицам.</w:t>
      </w:r>
    </w:p>
    <w:p>
      <w:pPr>
        <w:pStyle w:val="4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Запрещается направлять гражданам ответы с исправлениями, ошибками (в том числе в реквизитах)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"/>
        <w:tabs>
          <w:tab w:val="clear" w:pos="708"/>
          <w:tab w:val="left" w:pos="935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5.  Обращение  и   ответ   могут  быть   возвращены  исполнителю  для </w:t>
      </w:r>
    </w:p>
    <w:p>
      <w:pPr>
        <w:pStyle w:val="4"/>
        <w:tabs>
          <w:tab w:val="clear" w:pos="708"/>
          <w:tab w:val="left" w:pos="935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шение о возврате на дополнительное рассмотрение принимается главой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основании информации специалиста по рассмотрению обращений граждан.</w:t>
      </w:r>
    </w:p>
    <w:p>
      <w:pPr>
        <w:pStyle w:val="4"/>
        <w:ind w:left="0" w:firstLine="69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"/>
        <w:ind w:left="0" w:firstLine="69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Обращение, на которое дается промежуточный ответ, в архив не направляется (в случае, если срок рассмотрения не превышает шестидесяти дней) до окончательного разрешения вопросов, поднимаемых в нем.</w:t>
      </w:r>
    </w:p>
    <w:p>
      <w:pPr>
        <w:pStyle w:val="TextBody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ли срок окончательного разрешения вопроса превышает шестьдесят дней с даты регистрации обращения, то возможен контроль за п</w:t>
      </w:r>
      <w:r>
        <w:rPr>
          <w:rFonts w:cs="Times New Roman" w:ascii="Times New Roman" w:hAnsi="Times New Roman"/>
          <w:sz w:val="28"/>
          <w:szCs w:val="28"/>
        </w:rPr>
        <w:t>олным выполнением с информированием заявителя, администрации сельского поселения о результатах рассмотрения обращения.</w:t>
      </w:r>
    </w:p>
    <w:p>
      <w:pPr>
        <w:pStyle w:val="4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ы заявителям подписываются главой сельского поселения.</w:t>
      </w:r>
    </w:p>
    <w:p>
      <w:pPr>
        <w:pStyle w:val="4"/>
        <w:ind w:left="0" w:firstLine="6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0. Ответы на обращения, поступившие из администрации муниципального образования Павловский район, по которым запрашивается информация о </w:t>
      </w:r>
      <w:r>
        <w:rPr>
          <w:rFonts w:cs="Times New Roman" w:ascii="Times New Roman" w:hAnsi="Times New Roman"/>
          <w:sz w:val="28"/>
          <w:szCs w:val="28"/>
        </w:rPr>
        <w:t>результатах рассмотрения, подписываются главой сельского поселения.</w:t>
      </w:r>
    </w:p>
    <w:p>
      <w:pPr>
        <w:pStyle w:val="4"/>
        <w:tabs>
          <w:tab w:val="clear" w:pos="708"/>
          <w:tab w:val="left" w:pos="748" w:leader="none"/>
        </w:tabs>
        <w:ind w:left="0" w:firstLine="6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1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2. </w:t>
      </w:r>
      <w:r>
        <w:rPr>
          <w:rStyle w:val="Font11"/>
        </w:rPr>
        <w:t>Ответ на обращение, поступившее в администрацию сельского поселе</w:t>
        <w:softHyphen/>
        <w:t>ния или должностному лицу в форме электронного документа по адресу элек</w:t>
        <w:softHyphen/>
        <w:t>тронной почты, указанному в обращении, или письменной форме по почтовому адресу, указанному в обращении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К примеру, </w:t>
      </w:r>
      <w:r>
        <w:rPr>
          <w:rFonts w:cs="Times New Roman" w:ascii="Times New Roman" w:hAnsi="Times New Roman"/>
          <w:sz w:val="28"/>
          <w:szCs w:val="28"/>
        </w:rPr>
        <w:t>«Ваши обращения, поступившие из администрации муниципального образования Павловский район, администрации Краснодарского края, по их поручениям рассмотрены»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5. В случае,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6. Возможно, оставить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</w:t>
      </w:r>
    </w:p>
    <w:p>
      <w:pPr>
        <w:pStyle w:val="4"/>
        <w:ind w:left="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правом.</w:t>
      </w:r>
    </w:p>
    <w:p>
      <w:pPr>
        <w:pStyle w:val="List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11"/>
        <w:ind w:firstLine="7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если исполнителей несколько и один из них дает промежуточный ответ (срок окончательного рассмотрения не превышает </w:t>
      </w:r>
      <w:r>
        <w:rPr>
          <w:rFonts w:cs="Times New Roman" w:ascii="Times New Roman" w:hAnsi="Times New Roman"/>
          <w:sz w:val="28"/>
          <w:szCs w:val="28"/>
        </w:rPr>
        <w:t>шестидесяти дней), то автору поручения по рассмотрению обращения представляются ответы после рассмотрения обращения всеми исполнит</w:t>
      </w:r>
      <w:r>
        <w:rPr>
          <w:rFonts w:cs="Times New Roman" w:ascii="Times New Roman" w:hAnsi="Times New Roman"/>
          <w:spacing w:val="1"/>
          <w:sz w:val="28"/>
          <w:szCs w:val="28"/>
        </w:rPr>
        <w:t>елями.</w:t>
      </w:r>
    </w:p>
    <w:p>
      <w:pPr>
        <w:pStyle w:val="Style11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компьютерной программе «Обращения и заявления граждан» делается отметка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9. Максимальный срок регистрации и отправки ответа — не более одного дня со дня его подписани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Хранение материалов рассмотрения письменных 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бращ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сельского поселения запрашивается информация о результатах рассмотрения, хранятся в администрации сельского поселения.</w:t>
      </w:r>
    </w:p>
    <w:p>
      <w:pPr>
        <w:pStyle w:val="4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4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Рассмотренное письменное обращение с поручением или его  копией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ответа автору, а также (если имеются) копии промежуточных ответов автору, информация о продлении срока рассмотрения;</w:t>
      </w:r>
    </w:p>
    <w:p>
      <w:pPr>
        <w:pStyle w:val="5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верки по обращению (если она проводилась);</w:t>
      </w:r>
    </w:p>
    <w:p>
      <w:pPr>
        <w:pStyle w:val="5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приложения к нему (если они имеются), а также акты (если составлялись) в соответствии с пунктом 2.1.5 Регла</w:t>
      </w:r>
      <w:r>
        <w:rPr>
          <w:rFonts w:cs="Times New Roman" w:ascii="Times New Roman" w:hAnsi="Times New Roman"/>
          <w:spacing w:val="-3"/>
          <w:sz w:val="28"/>
          <w:szCs w:val="28"/>
        </w:rPr>
        <w:t>мента; копия  уведомления  о направлении обращения для рассмотрения по компетенции (при наличии);</w:t>
      </w:r>
    </w:p>
    <w:p>
      <w:pPr>
        <w:pStyle w:val="TextBody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о-контрольная карточка с поручением по рассмотрению обращения.</w:t>
      </w:r>
    </w:p>
    <w:p>
      <w:pPr>
        <w:pStyle w:val="4"/>
        <w:ind w:left="0" w:firstLine="69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Материалы рассмотрения письменных обращений граждан формируются в папках в хронологическом порядке исходя из номера и </w:t>
      </w:r>
      <w:r>
        <w:rPr>
          <w:rFonts w:cs="Times New Roman" w:ascii="Times New Roman" w:hAnsi="Times New Roman"/>
          <w:spacing w:val="1"/>
          <w:sz w:val="28"/>
          <w:szCs w:val="28"/>
        </w:rPr>
        <w:t>даты регистрации.</w:t>
      </w:r>
    </w:p>
    <w:p>
      <w:pPr>
        <w:pStyle w:val="4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5. Срок хранения обращений граждан с материалами по их рассмотрению — 5 лет. По истечении срока хранения дела подлежат уничтожению в установленном порядке.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рганизация личного приема гражд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 для начала административной процедуры — обращение гражданина к специалисту по рассмотрению обращений граждан.</w:t>
      </w:r>
    </w:p>
    <w:p>
      <w:pPr>
        <w:pStyle w:val="5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>2. Прием посетителей специалиста по рассмотрению обращений граждан осуществляется с понедельника по пятницу с 8.00 до 15.00</w:t>
      </w:r>
      <w:r>
        <w:rPr>
          <w:rFonts w:cs="Times New Roman" w:ascii="Times New Roman" w:hAnsi="Times New Roman"/>
          <w:sz w:val="28"/>
          <w:szCs w:val="28"/>
        </w:rPr>
        <w:t xml:space="preserve"> (кроме выходных и праздничных дней), перерыв с 12.00 до 12.50. Прием граждан и запись на прием к главе сельского поселения, его заместителям, организация личного приема в администрации сельского поселения ведется специалистом по рассмотрению обращений граждан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приеме гражданин предъявляет документ, удостоверяющий его личность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Фамилия, имя, отчество заявителя, адрес и краткая аннотация вопроса вносятся в журнал учета приема граждан (приложение № 8). Здесь же ведется учет обращений, поступивших по телефону, о чем ставится отметка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6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>также при проявлении агрессии, неадекватного поведения. При необходимости может быть вызван сотрудник милиции.</w:t>
      </w:r>
    </w:p>
    <w:p>
      <w:pPr>
        <w:pStyle w:val="4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>каком порядке может быть рассмотрен поднятый вопрос. Он также вправе по договоренности направить заявителя на прием к должностному лицу администрации сельского поселения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ля рассмотрения поставленных заявителем вопросов может быть приглашен специалист администрации сельского поселения.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8. </w:t>
      </w:r>
      <w:r>
        <w:rPr>
          <w:rFonts w:cs="Times New Roman" w:ascii="Times New Roman" w:hAnsi="Times New Roman"/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отметка «принято на личном приеме»), которое регистрируется, и дальнейшая работа с ним ведется в соответствии с регламентом  рассмотрения письменных обра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й. </w:t>
      </w:r>
    </w:p>
    <w:p>
      <w:pPr>
        <w:pStyle w:val="List"/>
        <w:ind w:left="0" w:firstLine="69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9. Для оперативного решения вопросов в ходе приема может заполняться регистрационно-контрольная карточка личного приема (приложение № 9), оформляется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поручение по разрешению проблемы, подписывается  специалистом по рассмотрению обращений граждан, </w:t>
      </w:r>
      <w:r>
        <w:rPr>
          <w:rFonts w:cs="Times New Roman" w:ascii="Times New Roman" w:hAnsi="Times New Roman"/>
          <w:spacing w:val="1"/>
          <w:sz w:val="28"/>
          <w:szCs w:val="28"/>
        </w:rPr>
        <w:t>и направляется по факсимильной связи либо курьером исполнителю. Время от оформления карточки до направления на исполнение — не более 15 минут. Сроки исполнения поручения — от одного до пятнадцати дней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0.   Специалист   по   рассмотрению  обращений  граждан производит 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граждан на личный  прием к главе сельского поселения и его заместителям по вопросам, входящим в компетенцию сельского поселения. На каждого заявителя оформляется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в компьютерной программе «Обращения и заявления граждан»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1. Личный прием граждан осуществляется главой сельского поселения, его заместителями и упол</w:t>
      </w:r>
      <w:r>
        <w:rPr>
          <w:rFonts w:cs="Times New Roman" w:ascii="Times New Roman" w:hAnsi="Times New Roman"/>
          <w:spacing w:val="2"/>
          <w:sz w:val="28"/>
          <w:szCs w:val="28"/>
        </w:rPr>
        <w:t>номоченными ими лицами по вопросам, отнесенным к их ведению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8.12. График приема граждан в администрации сельского поселения ежегодно утверждается главой сельского поселения и размещается в здании администрации сельского поселения, публикуется в средствах массовой информации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>13. К личным приемам главы сельского поселения, его заместителей специалист по рассмотрению обращений граждан, готовит подборку материалов по рассмотрению предыдущих письменных и устных обращений заявителей, приглашает для участия в приемах специалистов администрации сельского поселения и непосредственно принимает участие в приемах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 один день до приема карточки личного приема и материалы к ним передаются должностному лицу, которое будет вести прием граждан, для ознакомления и выработки проекта решения по поднимаемым заявителями вопросам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5. По окончании приема должностное лицо доводит до сведения заявителя свое решение или информирует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ссмотрено его обращение по существу. 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6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Должностное лицо, ведущее прием, принимает решение о постановке на контроль исполнения его поручения.</w:t>
      </w:r>
    </w:p>
    <w:p>
      <w:pPr>
        <w:pStyle w:val="2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8. Карточка личного приема (при необходимости с приложениями к ней) специалистом по рассмотрению обращений граждан, на </w:t>
      </w:r>
      <w:r>
        <w:rPr>
          <w:rFonts w:cs="Times New Roman" w:ascii="Times New Roman" w:hAnsi="Times New Roman"/>
          <w:sz w:val="28"/>
          <w:szCs w:val="28"/>
        </w:rPr>
        <w:t>следующий день после приема направляется на исполнение курьером по разносной книге, почтовым отправлением</w:t>
      </w:r>
      <w:r>
        <w:rPr>
          <w:rFonts w:cs="Times New Roman" w:ascii="Times New Roman" w:hAnsi="Times New Roman"/>
          <w:spacing w:val="2"/>
          <w:sz w:val="28"/>
          <w:szCs w:val="28"/>
        </w:rPr>
        <w:t>, при необходимости оперативного разрешения вопросов заявителя — по факсимильной связи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8.19. Глава сельского поселения, его заместители проводят выездные приемы граждан в населенных пунктах сельского поселения, в соответствии с графиком, утвержденным главой сельского поселения. Порядок организации выездных приемов аналогичен порядку организации личных приемов в администрации сельского поселения.</w:t>
      </w:r>
    </w:p>
    <w:p>
      <w:pPr>
        <w:pStyle w:val="2"/>
        <w:ind w:left="0" w:firstLine="70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0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2"/>
        <w:ind w:left="0" w:firstLine="700"/>
        <w:rPr/>
      </w:pPr>
      <w:r>
        <w:rPr>
          <w:rFonts w:cs="Times New Roman" w:ascii="Times New Roman" w:hAnsi="Times New Roman"/>
          <w:sz w:val="28"/>
          <w:szCs w:val="28"/>
        </w:rPr>
        <w:t>3.8.21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Устные обращения, поступившие при проведении руководством  администрации сельского поселения  «прямых линий», рассматриваются в порядке, установленном Регламентом.</w:t>
      </w:r>
    </w:p>
    <w:p>
      <w:pPr>
        <w:pStyle w:val="List"/>
        <w:ind w:left="0" w:firstLine="69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3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9. Контроль за соблюдением порядка рассмотрения обращений граждан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 В администрации сельского поселения за соблюдением порядка рассмотрения обращений граждан, поступающих на </w:t>
      </w:r>
      <w:r>
        <w:rPr>
          <w:rFonts w:cs="Times New Roman" w:ascii="Times New Roman" w:hAnsi="Times New Roman"/>
          <w:sz w:val="28"/>
          <w:szCs w:val="28"/>
        </w:rPr>
        <w:t>имя главы сельского поселения и его заместителей, осуществляется специалистом по рассмотрению обращений граждан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Контроль за полнотой и качеством рассмотрения обращений граждан включает: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результатов рассмотрения обращений граждан с выходом (выездом) на место, опрос заявителей по телефону  или письменный опрос путем рассылки анкет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Периодичность контроля за полнотой и качеством рассмотрения обращений граждан с выходом (выездом) на место определя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я  специалистом </w:t>
      </w:r>
      <w:r>
        <w:rPr>
          <w:rFonts w:cs="Times New Roman" w:ascii="Times New Roman" w:hAnsi="Times New Roman"/>
          <w:sz w:val="28"/>
          <w:szCs w:val="28"/>
        </w:rPr>
        <w:t>по рассмотрению обращений граждан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Внеплановые проверки проводятся в случае жалоб заявителей на низкое качество рассмотрения обращений граждан либо выяв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нарушений в ходе текущего контроля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Решение о проведении внеплановой проверки принимается специалистом по рассмотрению обращений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основе еженедельного анализа результатов рассмотрения обращений граждан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6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7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кущий контроль осуществляется путем проведения специалистом </w:t>
      </w:r>
      <w:r>
        <w:rPr>
          <w:rFonts w:cs="Times New Roman" w:ascii="Times New Roman" w:hAnsi="Times New Roman"/>
          <w:sz w:val="28"/>
          <w:szCs w:val="28"/>
        </w:rPr>
        <w:t>по рассмотрению обращений гражда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к соблюдения и исполнения специалистами положений, административных регламентов и нормативных правовых актов, регламентирующих работу с обращениями граждан.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8. В случае установления в результате проверки недостоверности ответа, обращение направляется на повторное рассмотрение с поруч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,  либо его заместителей, дававших поручения. В поручении могут устанавливаться методы повторного рассмотрения: ко</w:t>
      </w:r>
      <w:r>
        <w:rPr>
          <w:rFonts w:cs="Times New Roman" w:ascii="Times New Roman" w:hAnsi="Times New Roman"/>
          <w:spacing w:val="-3"/>
          <w:sz w:val="28"/>
          <w:szCs w:val="28"/>
        </w:rPr>
        <w:t>миссионно (с обозначением членов комиссии), с выездом на место, с участием заявителя (заявителей) и другие.</w:t>
      </w:r>
    </w:p>
    <w:p>
      <w:pPr>
        <w:pStyle w:val="3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9. Специалистом по рассмотрению обращений граждан проводится опрос заявителей по телефону либо при личной встрече  о наличии, своевременности и достоверности  ответов. </w:t>
      </w:r>
    </w:p>
    <w:p>
      <w:pPr>
        <w:pStyle w:val="3"/>
        <w:ind w:left="0" w:firstLine="7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Анализ и обобщение вопросов обращений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6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администрации сельского поселения ведется </w:t>
      </w:r>
      <w:r>
        <w:rPr>
          <w:rFonts w:cs="Times New Roman" w:ascii="Times New Roman" w:hAnsi="Times New Roman"/>
          <w:sz w:val="28"/>
          <w:szCs w:val="28"/>
        </w:rPr>
        <w:t>специалистом по рассмотрению обращений граждан.</w:t>
      </w:r>
    </w:p>
    <w:p>
      <w:pPr>
        <w:pStyle w:val="3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по рассмотрению обращений граждан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роводит еженедельный и ежеквартальный анализ характера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б исполнении муниципальной услуги еженедельно предоставляется  главе сельского поселения.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Специалист по рассмотрению обращений граждан: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ет, формирует и анализирует статистические материалы по обращениям граждан;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ет накопление архива по информационно-аналитическим материалам</w:t>
      </w:r>
      <w:r>
        <w:rPr>
          <w:rFonts w:cs="Times New Roman" w:ascii="Times New Roman" w:hAnsi="Times New Roman"/>
          <w:spacing w:val="-9"/>
          <w:sz w:val="28"/>
          <w:szCs w:val="28"/>
        </w:rPr>
        <w:t>;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ает необходимые нормативные документы и другие материалы по анализируемым вопросам;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TextBody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товит материалы для публикации в средствах массовой информации. </w:t>
      </w:r>
    </w:p>
    <w:p>
      <w:pPr>
        <w:pStyle w:val="List"/>
        <w:ind w:left="0" w:firstLine="69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пециалист</w:t>
      </w:r>
      <w:r>
        <w:rPr>
          <w:rFonts w:cs="Times New Roman" w:ascii="Times New Roman" w:hAnsi="Times New Roman"/>
          <w:sz w:val="28"/>
          <w:szCs w:val="28"/>
        </w:rPr>
        <w:t xml:space="preserve"> по рассмотрению обращений граждан, ежеквартально, до 5-го числа месяца, следующего за отчетным периодом, готовит статистические отчеты (1 раз в полугодие – с пояснительными записками) о работе с обращениями граждан и направляет в общий отдел администрации муниципального образования Павловский район.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ок обжалования действий (бездействия) и решений,</w:t>
      </w:r>
    </w:p>
    <w:p>
      <w:pPr>
        <w:pStyle w:val="Normal"/>
        <w:shd w:fill="FFFFFF" w:val="clear"/>
        <w:spacing w:before="106" w:after="0"/>
        <w:ind w:left="25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1.Заявители имеют право на досудебное (внесудебное) обжалование действий (бездействия) муниципальных служащих администрации Веселовского сельского поселения Павловского района, а также решений, принятых (осуществляемых) в ходе предоставления муниципальной услуги (далее – досудебное (внесудебное) обжалование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судебное (внесудебное)  обжалование не исключает возможность обжалования действий (бездействия) и решений, принятых (осуществляемых) в ходе предоставления муниципальной услуги, в судебном порядк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.Предметом досудебного (внесудебного) обжалования являются конкретное решение и действия (бездействие)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3.Основанием для начала процедуры досудебного (внесудебного) обжалования является поступление и регистрация жалобы (претензии) заявителя в администрацию Веселовского сельского поселения Павловского района, либо жалоба (претензия) поступившая в ходе личного приема главы Веселовского  сельского поселения Павлов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11.4.Заявители имеют право на ознакомление с документами и материалами, относящимися к предмету жалобы (претензии)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</w:t>
      </w:r>
    </w:p>
    <w:p>
      <w:pPr>
        <w:pStyle w:val="Normal"/>
        <w:ind w:firstLine="8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5.Жалоба (претензия) рассматривается в порядке, установленном Федеральным законом от 2 мая 2006 года № 59- ФЗ «О порядке рассмотрения обращения граждан Российской Федерации». Жалоба (претензия)  на решения или действия (бездействие) муниципальных служащих администрации Веселовского сельского поселения Павловского района, принятая (осуществленная) в ходе предоставления муниципальной услуги, рассматривается в течение пятнадцати  рабочих  дней со дня ее регистрации. В случае обжалования отказа органа, предоставляющего муниципальную услугу, должностного лица, органа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ассмотрения жалобы (претензии) должностные лица принимают решение об удовлетворении жалобы (претензии) или об отказе в ее удовлетворении. По результатам рассмотрения жалобы (претензии) заявителю направляется письменный ответ.</w:t>
      </w:r>
    </w:p>
    <w:p>
      <w:pPr>
        <w:pStyle w:val="Normal"/>
        <w:ind w:firstLine="8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6. Ответ на жалобу (претензию) не направляется в случаях, установленных Федеральным законом от 2 мая 2006 года № 59-ФЗ «О порядке рассмотрения  обращения граждан Российской Федерации».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 Веселовского сельского 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А.А.Костюк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9"/>
      </w:tblGrid>
      <w:tr>
        <w:trPr/>
        <w:tc>
          <w:tcPr>
            <w:tcW w:w="4608" w:type="dxa"/>
            <w:tcBorders/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«Рассмотрение обращений гражда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в администрации Веселов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сельского поселения Павловского района»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TextBody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, адрес электронной почты, справочные телефоны,  факс, режим работы администрации сельского поселения Павловского района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циалиста по рассмотрению обращений граждан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>Почтовый адрес администрации Веселовского сельского поселения Павловского района: Ленина  ул., д.41 В, станица Весела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Веселовского сельского поселения Павловского района: с 8.00 до 12.00 и с 13.00 до 16.00. Выходные дни: суббота, воскресень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граждан специалистом по рассмотрению обращений граждан администрации Веселовского сельского поселения Павловского района (Ленина  ул., д.41 В, станица Веселая) осуществляется </w:t>
      </w:r>
      <w:r>
        <w:rPr>
          <w:rFonts w:cs="Times New Roman" w:ascii="Times New Roman" w:hAnsi="Times New Roman"/>
          <w:spacing w:val="-3"/>
          <w:sz w:val="28"/>
          <w:szCs w:val="28"/>
        </w:rPr>
        <w:t>ежедневно, кроме выходных и праздничных дней: понедельник-пятница  с 8.00 до 12.00 и с 13.00 до 14.00.</w:t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>Телефон/факс для приема письменных обращений граждан: 8 (861-91) 4-31-35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специалиста по рассмотрению обращений граждан администрации Веселовского сельского поселения Павловского района: 8 (861-91) 4-31-42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администрации Веселовского сельского поселения Павлов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vesme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А.А.Костюк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6135" w:leader="none"/>
          <w:tab w:val="right" w:pos="9641" w:leader="none"/>
        </w:tabs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ПРИЛОЖЕНИЕ №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2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spacing w:before="0" w:after="0"/>
        <w:ind w:firstLine="2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Веселовского сельского поселения Павловского района поступила корреспонденция с уведомлением за №________ от _________________________, проживающ______ по адресу: 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обнаружено отсутствие письменного влож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пись, дата.      Инициалы, фамилия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Веселовского   сельского                                                                     поселения Павловского района                                                               А.А.Костюк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6180" w:leader="none"/>
          <w:tab w:val="right" w:pos="9641" w:leader="none"/>
        </w:tabs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ПРИЛОЖЕНИЕ №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 недостаче документов по описи корреспондента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__г.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Веселовского сельского поселения Павловского района поступила корреспонденция с уведомлением за №__________ от _______________________, проживающ______ по адресу: 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а недостача документов, перечисленных автором письма в описи на ценные бумаги, а именно: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дата.      Инициалы, фамилия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дата.      Инициалы, фамилия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   А.А.Костюк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6075" w:leader="none"/>
          <w:tab w:val="right" w:pos="9641" w:leader="none"/>
        </w:tabs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РИЛОЖЕНИЕ № 4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ложении оригиналов документов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__г.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spacing w:before="0" w:after="0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Веселовского сельского поселения Павловского района поступила корреспонденция с уведомлением за №__________ от _______________________, проживающ______ по адресу: 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обнаружены документы, а именно: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  А.А.Костюк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spacing w:before="0" w:after="0"/>
        <w:ind w:left="9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TextBody"/>
        <w:tabs>
          <w:tab w:val="clear" w:pos="708"/>
          <w:tab w:val="left" w:pos="3255" w:leader="none"/>
        </w:tabs>
        <w:jc w:val="center"/>
        <w:rPr/>
      </w:pPr>
      <w:r>
        <w:rPr/>
        <w:t>учета рассмотрения предложений, заявлений и жалоб граждан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63"/>
        <w:gridCol w:w="1628"/>
        <w:gridCol w:w="1987"/>
        <w:gridCol w:w="1870"/>
        <w:gridCol w:w="1683"/>
        <w:gridCol w:w="1870"/>
        <w:gridCol w:w="2992"/>
      </w:tblGrid>
      <w:tr>
        <w:trPr>
          <w:trHeight w:val="74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пись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дрес места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ого органа поступило письмо №, дата (автор поручения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</w:t>
            </w:r>
          </w:p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фактически рассмотрено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 А.А.Костюк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           </w:t>
      </w:r>
    </w:p>
    <w:p>
      <w:pPr>
        <w:pStyle w:val="2"/>
        <w:tabs>
          <w:tab w:val="clear" w:pos="708"/>
          <w:tab w:val="left" w:pos="6165" w:leader="none"/>
          <w:tab w:val="right" w:pos="9641" w:leader="none"/>
        </w:tabs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ПРИЛОЖЕНИЕ № 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spacing w:before="0" w:after="0"/>
        <w:ind w:left="4114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ЕГИСТРАЦИОННО-КОНТРОЛЬНАЯ  КАР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, Ф.И.О.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ыдущие обращения от_____________ №__________ от____ №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 __________________ на______________ л.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, дата, индекс сопроводительного письма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поступления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исполнитель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 ______________         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  ___________ Приложение: на __________________ лист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лежит возврату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(ответа)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 Подпись контролера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__________   Том __________   Листы _________   Фонд ______________ </w:t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________________</w:t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______</w:t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 А.А.Костюк</w:t>
      </w:r>
    </w:p>
    <w:p>
      <w:pPr>
        <w:pStyle w:val="Normal"/>
        <w:ind w:left="666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8"/>
          <w:tab w:val="left" w:pos="6195" w:leader="none"/>
          <w:tab w:val="right" w:pos="9641" w:leader="none"/>
        </w:tabs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ПРИЛОЖЕНИЕ № 7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59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Веселовского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59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59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59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                                                                              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spacing w:before="0" w:after="0"/>
        <w:ind w:left="59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ереписки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11 Федерального закона от 2 мая 2006 года № 59-ФЗ «О порядке рассмотрения обращений граждан  Российской Федерации» прошу дать разрешение прекратить переписку с  заявителем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TextBody"/>
        <w:tabs>
          <w:tab w:val="clear" w:pos="708"/>
          <w:tab w:val="left" w:pos="32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Ф.И.О.)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тем, что в письменном обращении заявителя не содержится новых доводов или обстоятельств, а на предыдущие обращения:</w:t>
      </w:r>
    </w:p>
    <w:p>
      <w:pPr>
        <w:pStyle w:val="TextBody"/>
        <w:tabs>
          <w:tab w:val="clear" w:pos="708"/>
          <w:tab w:val="left" w:pos="13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3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__ л., в _______экз.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(подпись), (инициалы, фамилия)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 А.А.Костюк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3255" w:leader="none"/>
        </w:tabs>
        <w:ind w:left="4301" w:hanging="430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ind w:left="4301" w:hanging="4301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ind w:left="7293" w:hanging="7293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hd w:fill="FFFFFF" w:val="clear"/>
        <w:ind w:firstLine="85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ема граждан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496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22"/>
        <w:gridCol w:w="2562"/>
        <w:gridCol w:w="1344"/>
        <w:gridCol w:w="1891"/>
        <w:gridCol w:w="2057"/>
        <w:gridCol w:w="2057"/>
        <w:gridCol w:w="1122"/>
        <w:gridCol w:w="935"/>
        <w:gridCol w:w="935"/>
      </w:tblGrid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ема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 и адрес его места жительств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браще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ручено рассмотрени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фактически рассмотрено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ссмотрения</w:t>
            </w:r>
          </w:p>
        </w:tc>
      </w:tr>
      <w:tr>
        <w:trPr>
          <w:trHeight w:val="1511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 А.А.Костюк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9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TextBody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чного прием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__ 20__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сет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телефон 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проса 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_____________________ (_____________) 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(подпись)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_________________________ Приложение: на __________________ листа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_________ Том _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ы ______________Фонд  _________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__________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ь  ________ 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А.Кост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8"/>
          <w:tab w:val="left" w:pos="6120" w:leader="none"/>
          <w:tab w:val="right" w:pos="9641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ab/>
        <w:t xml:space="preserve">    ПРИЛОЖЕНИЕ № 10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Рассмотрение обращений гражда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администрации Веселов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льского поселения Павловского района»</w:t>
      </w:r>
    </w:p>
    <w:p>
      <w:pPr>
        <w:pStyle w:val="Normal"/>
        <w:shd w:fill="FFFFFF" w:val="clear"/>
        <w:spacing w:lineRule="exact" w:line="293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я гражд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4"/>
        <w:gridCol w:w="3"/>
        <w:gridCol w:w="1337"/>
        <w:gridCol w:w="294"/>
        <w:gridCol w:w="1026"/>
        <w:gridCol w:w="767"/>
        <w:gridCol w:w="264"/>
        <w:gridCol w:w="1994"/>
        <w:gridCol w:w="159"/>
        <w:gridCol w:w="239"/>
        <w:gridCol w:w="787"/>
        <w:gridCol w:w="748"/>
        <w:gridCol w:w="91"/>
        <w:gridCol w:w="96"/>
        <w:gridCol w:w="187"/>
      </w:tblGrid>
      <w:tr>
        <w:trPr/>
        <w:tc>
          <w:tcPr>
            <w:tcW w:w="2027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обра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</w:t>
            </w:r>
          </w:p>
        </w:tc>
        <w:tc>
          <w:tcPr>
            <w:tcW w:w="2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ой почтой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симильной связью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ходе личного приема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7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, обрабо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е руководителем, ведущим личный прие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страция</w:t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7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87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на рассмотрение</w:t>
            </w:r>
          </w:p>
          <w:p>
            <w:pPr>
              <w:pStyle w:val="Normal"/>
              <w:ind w:left="-187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ъяснение, устный ответ заявителю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23850</wp:posOffset>
                      </wp:positionV>
                      <wp:extent cx="358076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25.5pt" to="380.8pt,2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направление ответа</w:t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ин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ание в д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Веселовского сельского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А.Кост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11">
    <w:name w:val="font11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Subtitle"/>
    <w:qFormat/>
    <w:pPr>
      <w:widowControl/>
      <w:tabs>
        <w:tab w:val="clear" w:pos="708"/>
        <w:tab w:val="left" w:pos="1092" w:leader="none"/>
        <w:tab w:val="left" w:pos="1440" w:leader="none"/>
      </w:tabs>
      <w:suppressAutoHyphens w:val="true"/>
      <w:autoSpaceDE w:val="true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57:00Z</dcterms:created>
  <dc:creator>User</dc:creator>
  <dc:description/>
  <cp:keywords/>
  <dc:language>en-US</dc:language>
  <cp:lastModifiedBy>Bakulin</cp:lastModifiedBy>
  <cp:lastPrinted>2013-03-01T12:00:00Z</cp:lastPrinted>
  <dcterms:modified xsi:type="dcterms:W3CDTF">2013-03-03T10:57:00Z</dcterms:modified>
  <cp:revision>2</cp:revision>
  <dc:subject/>
  <dc:title>АДМИНИСТРАЦИЯ СТАРОЛЕУШКОВСКОГО СЕЛЬСКОГО ПОСЕЛЕНИЯ ПАВЛОВСКОГО РАЙОНА</dc:title>
</cp:coreProperties>
</file>