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09.12.2021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2 декабря 2020 года №11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ых бюджетных учреждений отрасли «Культура» Веселовского сельского поселения  Павлов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Веселовского сельского поселения Павловского района от 22 декабря 2020 года №119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финансово-хозяйственной деятельности муниципальных бюджетных учреждений отрасли «Культура» Веселовского сельского поселения  Павловского района на 2021 год», изложив приложение №1, приложение №2 к постановлению в новой редак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(Шмелеву Е.П, Тарасенко О.В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 Windows</cp:lastModifiedBy>
  <cp:lastPrinted>2017-12-15T14:39:00Z</cp:lastPrinted>
  <dcterms:modified xsi:type="dcterms:W3CDTF">2021-12-10T05:59:00Z</dcterms:modified>
  <cp:revision>56</cp:revision>
  <dc:subject/>
  <dc:title>АДМИНИСТРАЦИЯ ВЕСЕЛОВСКОГО СЕЛЬСКОГО ПОСЕЛЕНИЯ</dc:title>
</cp:coreProperties>
</file>