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9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</w:t>
      </w:r>
      <w:r>
        <w:rPr>
          <w:sz w:val="28"/>
          <w:szCs w:val="20"/>
        </w:rPr>
        <w:t xml:space="preserve"> администрации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Веселовского сельского поселения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авловского район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от 18.01.2018№ 52/213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Веселовского сельского поселения Павловского поселения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на 2018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Веселовского сельского поселения Павловского района в 2018 году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893"/>
        <w:gridCol w:w="1247"/>
        <w:gridCol w:w="1391"/>
        <w:gridCol w:w="1806"/>
        <w:gridCol w:w="1116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9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ъем бюджетных ассигнований, предусмотренных на исполнение муниципальных гарантий Веселовского сельского поселения Павловского района по возможным гарантийным случаям, в 2018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970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Веселовского сельского поселения Павловского района по возможным гарантийным случа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краевого бюджета, всего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                                                                       Черкашина Л.И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16"/>
          <w:szCs w:val="16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ВК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ВК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Пользователь Windows</cp:lastModifiedBy>
  <cp:lastPrinted>2017-12-13T12:28:00Z</cp:lastPrinted>
  <dcterms:modified xsi:type="dcterms:W3CDTF">2018-09-06T06:19:00Z</dcterms:modified>
  <cp:revision>57</cp:revision>
  <dc:subject/>
  <dc:title>Приложение 34</dc:title>
</cp:coreProperties>
</file>