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 10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Совета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Веселовского сельского поселения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авлов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1.08.2017 г № 44/17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Веселовского сельского поселения Павловского поселения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Федерации на 2017 год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Веселовского сельского поселения Павловского района в 2017 году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3893"/>
        <w:gridCol w:w="1247"/>
        <w:gridCol w:w="1391"/>
        <w:gridCol w:w="1806"/>
        <w:gridCol w:w="1116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94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 xml:space="preserve">Объем бюджетных ассигнований, предусмотренных на исполнение муниципальных гарантий Веселовского сельского поселения Павловского района по возможным гарантийным случаям, в 2017 году 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>
          <w:trHeight w:val="970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Веселовского сельского поселения Павловского района по возможным гарантийным случаям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краевого бюджета, всего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администрации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Веселовского сельского поселения                                                                                                            Т.И.Смиюх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2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V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2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Vesel</cp:lastModifiedBy>
  <cp:lastPrinted>2017-08-15T11:52:00Z</cp:lastPrinted>
  <dcterms:modified xsi:type="dcterms:W3CDTF">2017-08-15T08:52:00Z</dcterms:modified>
  <cp:revision>90</cp:revision>
  <dc:subject/>
  <dc:title>Приложение 34</dc:title>
</cp:coreProperties>
</file>