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</w:t>
      </w:r>
      <w:r>
        <w:rPr/>
        <w:t>Главе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(по списк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чебе малых форм</w:t>
      </w:r>
    </w:p>
    <w:p>
      <w:pPr>
        <w:pStyle w:val="Normal"/>
        <w:rPr>
          <w:sz w:val="28"/>
        </w:rPr>
      </w:pPr>
      <w:r>
        <w:rPr>
          <w:sz w:val="28"/>
        </w:rPr>
        <w:t>хозяйств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 16 по 18 февраля 2015 года в государственном бюджетном учреждении Краснодарского края «Учебно-методический центр развития личных подсобных хозяйств»  в соответствии с графиком для граждан Павловского района проводятся занятия по программе «Возделывание овощных культур в открытом грунте с применением капельного орошения в условиях личных подсобных хозяйств»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Начало занятий в 10.00 часов, регистрация в 9.00 часов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учение проводится бесплатно. Проживание в  общежитии гостиничного типа  со всеми удобствами бесплатно. Организованно 3-х разовое питание  стоимостью 210 рублей в сутки. По окончании учёбы выдаётся удостоверение  и сертификат государственного образца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шу Вас довести данную информацию до малых форм хозяйствования в агропромышленном комплексе и подобрать граждан, желающих пройти обучение. Список граждан на обучение необходимо направить в отдел сельского хозяйства до 9 февраля 2015 года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дальнейшем прошу обеспечить участие малых форм хозяйствования в учебном процессе в соответствии с прилагаемым графиком на 2015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: на 1 л.,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отдела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Павловский район                                                             С.Г.Абрамян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Е.И.Сухацка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>
          <w:sz w:val="28"/>
          <w:szCs w:val="28"/>
        </w:rPr>
        <w:t xml:space="preserve">5-26-8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50:00Z</dcterms:created>
  <dc:creator>1</dc:creator>
  <dc:description/>
  <cp:keywords/>
  <dc:language>en-US</dc:language>
  <cp:lastModifiedBy>Admin</cp:lastModifiedBy>
  <cp:lastPrinted>2015-01-30T10:46:00Z</cp:lastPrinted>
  <dcterms:modified xsi:type="dcterms:W3CDTF">2015-01-30T06:46:00Z</dcterms:modified>
  <cp:revision>55</cp:revision>
  <dc:subject/>
  <dc:title>Глава 1</dc:title>
</cp:coreProperties>
</file>